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rządzenie Nr 28/2005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ójta Gminy Wielopole Skrzyński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 dnia 7 czerwca 2005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sprawie ustalenia udziału środków własnych na dofinansowanie odbudowy przepustu 3x100 w ciągu drogi gminnej Nawsie – Budzisz w km 0+25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>Na podstawie art. 30 ust. 2 pkt 4 ustawy z dnia 8 marca 1990 roku o samorządzie gminnym (dz. U. z 2001 roku Nr 142 poz. 1591 z późn. zm.) oraz Uchwały Nr XXIV/109/05 Rady Gminy Wielopole Skrzyńskie z dnia 15 marca 2004 roku w sprawie budżetu gminy Wielopole Skrzyńskie na 2005 r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z a r z ą d z a  się co następuj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§ 1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stala się udział własny środków budżetowych w budżecie gminy Wielopole Skrzyńskie na 2005 rok na dofinansowanie odbudowy przepustu 3x100 w ciągu drogi gminnej Nawsie – Budzisz w km 0+250 w wysokości 1 949,66 złot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  <w:t>Wójt Gminy</w:t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  <w:t>Czesław Lej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08:52:00Z</dcterms:created>
  <dc:creator>CebulaD</dc:creator>
  <dc:description/>
  <dc:language>en-US</dc:language>
  <cp:lastModifiedBy>UMiG Wielopole</cp:lastModifiedBy>
  <dcterms:modified xsi:type="dcterms:W3CDTF">2005-07-12T08:52:00Z</dcterms:modified>
  <cp:revision>2</cp:revision>
  <dc:subject/>
  <dc:title>Zarządzenie Nr 27/2005</dc:title>
</cp:coreProperties>
</file>