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8/200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6 maja 200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Konkursowej do przeprowadzenia konkursu na stanowisko Dyrektora Szkoły Podstawowej w Naws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00"/>
        <w:rPr/>
      </w:pPr>
      <w:r>
        <w:rPr/>
        <w:t xml:space="preserve">Działając na podstawie art. 36 a ust. 1 pkt. 5 w związku z art. 3 pkt 5 ustawy z dnia </w:t>
      </w:r>
    </w:p>
    <w:p>
      <w:pPr>
        <w:pStyle w:val="Normal"/>
        <w:spacing w:lineRule="auto" w:line="360"/>
        <w:rPr/>
      </w:pPr>
      <w:r>
        <w:rPr/>
        <w:t xml:space="preserve">7 września 1991r. o systemie oświaty (tekst jednolity: Dz. U. Nr 67, poz. 329 z 1996r. </w:t>
      </w:r>
    </w:p>
    <w:p>
      <w:pPr>
        <w:pStyle w:val="Normal"/>
        <w:spacing w:lineRule="auto" w:line="360"/>
        <w:rPr/>
      </w:pPr>
      <w:r>
        <w:rPr/>
        <w:t xml:space="preserve">ze zmianami) oraz art. 30 ust. 1 ustawy z dnia 8 marca 1990r. o samorządzie gminnym </w:t>
      </w:r>
    </w:p>
    <w:p>
      <w:pPr>
        <w:pStyle w:val="Normal"/>
        <w:spacing w:lineRule="auto" w:line="360"/>
        <w:rPr/>
      </w:pPr>
      <w:r>
        <w:rPr/>
        <w:t>(Dz. U. z 2001r. Nr 142, poz. 1591 ze zmianami) Wójt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celu przeprowadzenia konkursu na stanowisko Dyrektora Szkoły Podstawowej, w Nawsiu powołuję Komisję Konkursową w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Czesław Leja                           Wójt Gminy                             Przewodniczący Komisji</w:t>
      </w:r>
    </w:p>
    <w:p>
      <w:pPr>
        <w:pStyle w:val="Normal"/>
        <w:jc w:val="both"/>
        <w:rPr/>
      </w:pPr>
      <w:r>
        <w:rPr/>
        <w:t>2.   Krystyna Wlezień                    Sekretarz Gminy                     Członek Komisji</w:t>
      </w:r>
    </w:p>
    <w:p>
      <w:pPr>
        <w:pStyle w:val="Normal"/>
        <w:jc w:val="both"/>
        <w:rPr/>
      </w:pPr>
      <w:r>
        <w:rPr/>
        <w:t>3.   Dariusz Wośko                        Inspektor Urzędu Gminy         Członek Komisji</w:t>
      </w:r>
    </w:p>
    <w:p>
      <w:pPr>
        <w:pStyle w:val="Normal"/>
        <w:tabs>
          <w:tab w:val="clear" w:pos="708"/>
          <w:tab w:val="left" w:pos="3270" w:leader="none"/>
          <w:tab w:val="left" w:pos="6045" w:leader="none"/>
          <w:tab w:val="left" w:pos="6165" w:leader="none"/>
        </w:tabs>
        <w:jc w:val="both"/>
        <w:rPr/>
      </w:pPr>
      <w:r>
        <w:rPr/>
        <w:t>4.   Bożena Pogoda</w:t>
        <w:tab/>
        <w:t>Starszy Wizytator KO</w:t>
        <w:tab/>
        <w:t xml:space="preserve">   Członek komisji</w:t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jc w:val="both"/>
        <w:rPr/>
      </w:pPr>
      <w:r>
        <w:rPr/>
        <w:t>5.   Krystyna Błotnicka                  Straszy Wizytator KO</w:t>
        <w:tab/>
        <w:t xml:space="preserve">  Członek komisji</w:t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  <w:t>6.   Aleksander Mandzelowski</w:t>
        <w:tab/>
        <w:t>Starszy Wizytator KO</w:t>
        <w:tab/>
        <w:t xml:space="preserve">  Członek Komisji</w:t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  <w:t>7.   Ks. Ryszard Miśniak</w:t>
        <w:tab/>
        <w:t>Rada Pedagogiczna</w:t>
        <w:tab/>
        <w:t xml:space="preserve">  Członek Komisji</w:t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  <w:t>8.   Dorota Pociask</w:t>
        <w:tab/>
        <w:t>Rada Pedagogiczna</w:t>
        <w:tab/>
        <w:t xml:space="preserve">  Członek Komisji</w:t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  <w:t>9.   Zofia Kiebała</w:t>
        <w:tab/>
        <w:t>Rada Rodziców</w:t>
        <w:tab/>
        <w:t xml:space="preserve">  Członek Komisji</w:t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  <w:t>10. Beata Jaworek</w:t>
        <w:tab/>
        <w:t>Rada Rodziców</w:t>
        <w:tab/>
        <w:t xml:space="preserve">  Członek Komisji</w:t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  <w:t>11. Halina Poręba</w:t>
        <w:tab/>
        <w:t>Zarząd Oddziału ZNP</w:t>
        <w:tab/>
        <w:t xml:space="preserve">  Członek Komisji</w:t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  <w:tab w:val="left" w:pos="6120" w:leader="none"/>
        </w:tabs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53:00Z</dcterms:created>
  <dc:creator>Urząd Gminy Wielopole </dc:creator>
  <dc:description/>
  <dc:language>en-US</dc:language>
  <cp:lastModifiedBy>UMiG Wielopole</cp:lastModifiedBy>
  <dcterms:modified xsi:type="dcterms:W3CDTF">2004-05-19T06:53:00Z</dcterms:modified>
  <cp:revision>2</cp:revision>
  <dc:subject/>
  <dc:title>Zarządzenie Nr 28/2004</dc:title>
</cp:coreProperties>
</file>