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6/200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9.04.20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zespołu do ustalenia okoliczności i przyczyn wypadku przy pra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Działając na podstawie § 3 Rozporządzenia Rady Ministrów z dnia 28 lipca 1998r. </w:t>
      </w:r>
    </w:p>
    <w:p>
      <w:pPr>
        <w:pStyle w:val="Normal"/>
        <w:jc w:val="both"/>
        <w:rPr/>
      </w:pPr>
      <w:r>
        <w:rPr/>
        <w:t>w sprawie ustalania okoliczności i przyczyn wypadków przy pracy, oraz sposobu ich dokumentowania, a także zakresu informacji zamieszczanych w rejestrze wypadków przy pracy (Dz. U. Nr 115, poz. 7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o w o ł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espół do ustalenia okoliczności i przyczyn wypadku przy pracy, jakiemu w dniu 26.04.2004r uległ pracownik, zatrudniony na stanowisku dyr. szkoły – Pan/i Krystyna Paryś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Franciszek Ślusarczyk                                   insp. BHP-ZOS i P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           -      ------------------------------------------</w:t>
      </w:r>
    </w:p>
    <w:p>
      <w:pPr>
        <w:pStyle w:val="Normal"/>
        <w:tabs>
          <w:tab w:val="clear" w:pos="708"/>
          <w:tab w:val="left" w:pos="4740" w:leader="none"/>
          <w:tab w:val="left" w:pos="535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imię i nazwisko</w:t>
        <w:tab/>
        <w:t xml:space="preserve">   stanowisko/funkcja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>2.         Robert Pieczonka                                          społ. insp. BHP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---            -       ------------------------------------------</w:t>
      </w:r>
    </w:p>
    <w:p>
      <w:pPr>
        <w:pStyle w:val="Normal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mię i nazwisko                                                         stanowisko/funkcj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a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 xml:space="preserve">           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49:00Z</dcterms:created>
  <dc:creator>Urząd Gminy Wielopole </dc:creator>
  <dc:description/>
  <dc:language>en-US</dc:language>
  <cp:lastModifiedBy>UMiG Wielopole</cp:lastModifiedBy>
  <cp:lastPrinted>2004-05-19T08:01:00Z</cp:lastPrinted>
  <dcterms:modified xsi:type="dcterms:W3CDTF">2004-05-19T06:49:00Z</dcterms:modified>
  <cp:revision>2</cp:revision>
  <dc:subject/>
  <dc:title>Zarządzenie Nr 26/2004</dc:title>
</cp:coreProperties>
</file>