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25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zmiany zarządzenia Nr 6/2001 Wójta Gminy w Wielopolu Skrzyńskim z dnia 31 grudnia 2001r. w sprawie wprowadzenia w życie instrukcji obiegu dokumentów księgowych zmienionego zarządzeniem Nr 60/2005 z dnia 30 września 2005r. zmieniającego zarządzenie Nr 6/2001 Wójta Gminy Wielopole Skrzyńskie z dnia 31 grudnia 2001r. w sprawie wprowadzenia w życie instrukcji obiegu dokumentów księgowych zmienionego zarządzeniem nr 15/2006 Wójta Gminy Wielopole Skrzyńskie  z dnia 30 marca 2006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ustawy z dnia 29 września 1994r. o rachunkowości (tekst jednolity  Dz. U. z 2002r. Nr 76, poz. 694 z późn. zm.) oraz ustawy z dnia 30 czerwca 2005r. o finansach publicznych (Dz. U. Nr 249, poz.2104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54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am zmiany w Instrukcji obiegu dokumentów księgowych oraz kontroli wewnętrznej dowodów księgowych stanowiących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łączniku do zarządzenia Nr 60/2005 Wójta Gminy Wielopole Skrzyńskie z dnia 30 września 2005r.</w:t>
      </w:r>
    </w:p>
    <w:p>
      <w:pPr>
        <w:pStyle w:val="Normal"/>
        <w:jc w:val="both"/>
        <w:rPr/>
      </w:pPr>
      <w:r>
        <w:rPr/>
        <w:t>1) wprowadza się nowe brzmienie Lp. 8 i 10 tabeli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85"/>
        <w:gridCol w:w="1800"/>
        <w:gridCol w:w="30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Podpis</w:t>
            </w:r>
          </w:p>
        </w:tc>
      </w:tr>
      <w:tr>
        <w:trPr>
          <w:trHeight w:val="7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chunki związane z przesyłkami pocztowy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s. obsługi kancelarii techn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na Bigos</w:t>
            </w:r>
          </w:p>
        </w:tc>
      </w:tr>
      <w:tr>
        <w:trPr>
          <w:trHeight w:val="8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isty diet za udział w pracach Rady Gminy radnych i sołtys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s. obsługi Ra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nuta Tebi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6:04:00Z</dcterms:created>
  <dc:creator>x</dc:creator>
  <dc:description/>
  <dc:language>en-US</dc:language>
  <cp:lastModifiedBy>UMiG Wielopole</cp:lastModifiedBy>
  <cp:lastPrinted>2006-06-29T07:38:00Z</cp:lastPrinted>
  <dcterms:modified xsi:type="dcterms:W3CDTF">2006-08-04T06:04:00Z</dcterms:modified>
  <cp:revision>2</cp:revision>
  <dc:subject/>
  <dc:title>Zarządzenie Nr 25/2006</dc:title>
</cp:coreProperties>
</file>