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21/20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ójta Gminy Wielopole Skrzyńskie</w:t>
      </w:r>
    </w:p>
    <w:p>
      <w:pPr>
        <w:pStyle w:val="Heading1"/>
        <w:rPr/>
      </w:pPr>
      <w:r>
        <w:rPr/>
        <w:t>z dnia 27 kwietnia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Gminnej Komisji Stypendialnej do rozpatrywania wnios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moc materialną o charakterze socjalnym dla uczniów szkół i słuchaczy kolegiów oraz ustaleniu zakresu jej zada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90m ustawy z dnia 7 września 1991r.o systemie oświaty</w:t>
        <w:br/>
        <w:t xml:space="preserve"> /tj.Dz.U.z 2004 r. Nr 256, poz.2572 ze zmianami/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82"/>
        </w:rPr>
        <w:t>zarządzam,</w:t>
      </w:r>
      <w:r>
        <w:rPr>
          <w:b/>
          <w:bCs/>
        </w:rPr>
        <w:t xml:space="preserve">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1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1.Powołuję Gminną Komisję Stypendialną, zwaną dalej Komisją dla rozpatrywania wniosków o pomoc materialną w składzie: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 xml:space="preserve">1.Antoni Balicki – Przewodniczący – Dyrektor Zespołu Obsługi Szkół i Przedszkola </w:t>
        <w:br/>
        <w:t>w Wielopolu Skrzyńskim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Członkowie: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1. Bożena Mucha - Kierownik Gminnego Ośrodka Pomocy Społecznej w Wielopolu Skrzyńskim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2. mgr Stanisław Paryś – Dyrektor Publicznego Gimnazjum w Wielopolu Skrzyńskim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3. mgr Elżbieta Klimiuk –  zastępca dyrektor Szkoły Podstawowej w Wielopolu Skrzyńskim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4. mgr Wiesława Ludwin- Dyrektor Szkoły Podstawowej nr 1 w Brzezinach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5. mgr Krystyna Stusik – Dyrektor Szkoły Podstawowej nr 2 w Brzezinach-Berdechowie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6. mgr Krystyna Paryś – Dyrektor Szkoły Podstawowej w Nawsiu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7. mgr Helena Noga – Dyrektor Szkoły Podstawowej w Broniszowie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8. mgr Henryk Olech – Dyrektor Szkoły Podstawowej w Gliniku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2. Komisja może korzystać z pomocy merytorycznej innych pracowników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3. Komisja zbiera się na posiedzeniach w terminach ustalonych przez Przewodniczącego,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 xml:space="preserve">4. Komisja może pracować w zespołach  w zależności od tego z której  wsi są rozpatrywane     wnioski.  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1. Pracami Komisji kieruje jej Przewodniczący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2. Obrady Komisji są poufne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3. Z przebiegu prac Komisji sporządza się protokół, który podpisują wszyscy członkowie Zespołu Opiniującego.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 xml:space="preserve">4. Przewodniczący Komisji niezwłocznie powiadamia Wójta o wynikach prac zespołów </w:t>
        <w:br/>
        <w:t>i przekazuje protokół posiedzenia.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bCs/>
        </w:rPr>
      </w:pPr>
      <w:r>
        <w:rPr>
          <w:b/>
          <w:bCs/>
        </w:rPr>
        <w:t>Do zadań Komisji należy: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1/ wstępna kwalifikacja wniosków o przyznanie stypendium szkolnego i zasiłku szkolnego, pod względem spełniania kryteriów uprawniających do otrzymania pomocy materialnej, określonych w § 12 ust. 1-2 Regulaminu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2/ analiza sytuacji materialnej i rodzinnej uczniów, których wnioski spełniają wymogi formalne,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 xml:space="preserve">3/ przedstawienie propozycji wysokości stypendiów i zasiłków w indywidualnych sprawach ustalonych według zasad określonych w $ 12 ust.3-8 Regulaminu udzielania 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pomocy materialnej o charakterze socjalnym dla uczniów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 xml:space="preserve">4/  ustalenie propozycji listy podmiotów prowadzących zajęcia edukacyjne, w których              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/>
        <w:t>udział może być dofinansowany w ramach stypendiów szkolnych. Podmioty wpisane             na listę powinny być wiarygodne i zapewniać warunki    programowe, kadrowe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chowawcze i lokalowe niezbędne do realizacji zadań edukacyj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tabs>
          <w:tab w:val="clear" w:pos="708"/>
          <w:tab w:val="left" w:pos="309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/>
        <w:t xml:space="preserve">Obsługę organizacyjną Komisji zapewnia Zespół Obsługi Szkól i Przedszkola </w:t>
        <w:br/>
        <w:t>w   Wielopolu Skrzyńskim.</w:t>
      </w:r>
    </w:p>
    <w:p>
      <w:pPr>
        <w:pStyle w:val="Normal"/>
        <w:tabs>
          <w:tab w:val="clear" w:pos="708"/>
          <w:tab w:val="left" w:pos="309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 xml:space="preserve">Wykonanie zarządzenia powierzam Dyrektorowi Zespołu Obsługi Szkół i Przedszkola </w:t>
        <w:br/>
        <w:t>w Wielopolu Skrzyńskim.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0:41:00Z</dcterms:created>
  <dc:creator>user</dc:creator>
  <dc:description/>
  <dc:language>en-US</dc:language>
  <cp:lastModifiedBy>UMiG Wielopole</cp:lastModifiedBy>
  <cp:lastPrinted>2005-04-28T08:49:00Z</cp:lastPrinted>
  <dcterms:modified xsi:type="dcterms:W3CDTF">2005-05-24T10:41:00Z</dcterms:modified>
  <cp:revision>2</cp:revision>
  <dc:subject/>
  <dc:title>Zarządzenie Nr 20/2005</dc:title>
</cp:coreProperties>
</file>