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0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 14 kwietni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chowania przez pracowników Urzędu Gminy Wielopole Skrzyńskie prawa do pełnego wynagrodzenia w maju 2006 r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Na podstawie art. 130 § 1 i 2, 151 </w:t>
      </w:r>
      <w:r>
        <w:rPr>
          <w:vertAlign w:val="subscript"/>
        </w:rPr>
        <w:t>9</w:t>
      </w:r>
      <w:r>
        <w:rPr/>
        <w:t xml:space="preserve"> ustawy z dnia 26 czerwca 1974 r. Kodeks pracy /jt. Dz. U. z 1998 r.  nr 21, poz. 94 z późn. zm./, §8 Regulaminu pracy ustanowionego zarządzeniem Nr 50/2003 Wójta Gminy Wielopole Skrzyńskie z dnia 26 września 2003 r. oraz ustawy z 18 stycznia 1951r. o dniach wolnych od pracy /Dz. U. z 1990r. nr 28, poz.160/, w związku z wystąpieniem w pierwszym tygodniu maja 2006r. dwóch świąt będących dniami wolnymi od pra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m w maju 2006 r. wymiar czasu pracy pracowników Urzędu Gminy w Wielopolu Skrzyńskim obejmujący 21 dni  /168 godzin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nagrodzenie pracowników obejmuje pełny miesięczny wymiar czas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15:00Z</dcterms:created>
  <dc:creator>x</dc:creator>
  <dc:description/>
  <dc:language>en-US</dc:language>
  <cp:lastModifiedBy>UMiG Wielopole</cp:lastModifiedBy>
  <dcterms:modified xsi:type="dcterms:W3CDTF">2006-08-04T04:15:00Z</dcterms:modified>
  <cp:revision>2</cp:revision>
  <dc:subject/>
  <dc:title>Zarządzenie Nr 20/06</dc:title>
</cp:coreProperties>
</file>