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20/20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 dnia 13 kwietni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owołania Komisji Konkursowej w ramach otwartego Konkursu ofert na realizację przez organizacje pozarządowe prowadzące działalność pożytku publicznego, zadań publicznych z zakresu kultury fizycznej oraz programu profilaktyki </w:t>
      </w:r>
    </w:p>
    <w:p>
      <w:pPr>
        <w:pStyle w:val="Normal"/>
        <w:jc w:val="both"/>
        <w:rPr/>
      </w:pPr>
      <w:r>
        <w:rPr>
          <w:b/>
        </w:rPr>
        <w:t>i rozwiązywania problemów alkoholowych dla gminy Wielopole Skrzyńskie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 podstawie art. 30 ust. 1 ustawy z dnia 8 marca 19900r. o samorządzie gminnym (Dz. U. Nr 142, poz. 159 tekst jednolity z 2001r. z późn. zm.), art. 5 i art. 15 ustawy z dnia 14 kwietnia 2003r. o działalności pożytku publiczneg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 o wolontariacie  (Dz. U. Nr 96, poz. 87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wołuję w skład Komisji Konkursowej następujące osoby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rystyna Wlezień – Przewodniczący Komisji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bert Pieczonka – Członek Komisji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olanta Wośko - Członek Komisj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 dokonania czynności oceny ofert wg zasad i w trybie określonym w ogłoszeniu konkursow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misja przedkłada Wójtowi Gminy do akceptacji propozycje dotyczące wyboru ofert i kwot dotacji dla organizacji pozarządowych i podmiotów prowadzących działalność pożytku publicz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siedzenia Komisji odbywać się będą w Urzędzie Gminy, sala Nr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miny posiedzeń ustala Przewodniczący Komis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arządzenie wchodzi w życie z dniem podjęcia.</w:t>
        <w:tab/>
      </w:r>
    </w:p>
    <w:p>
      <w:pPr>
        <w:pStyle w:val="Normal"/>
        <w:tabs>
          <w:tab w:val="clear" w:pos="708"/>
          <w:tab w:val="left" w:pos="640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Wójt Gminy</w:t>
      </w:r>
    </w:p>
    <w:p>
      <w:pPr>
        <w:pStyle w:val="Normal"/>
        <w:tabs>
          <w:tab w:val="clear" w:pos="708"/>
          <w:tab w:val="left" w:pos="640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38:00Z</dcterms:created>
  <dc:creator>x</dc:creator>
  <dc:description/>
  <dc:language>en-US</dc:language>
  <cp:lastModifiedBy>UMiG Wielopole</cp:lastModifiedBy>
  <cp:lastPrinted>2005-05-06T02:16:00Z</cp:lastPrinted>
  <dcterms:modified xsi:type="dcterms:W3CDTF">2005-05-19T08:38:00Z</dcterms:modified>
  <cp:revision>2</cp:revision>
  <dc:subject/>
  <dc:title>Zarządzenie Nr   /2005</dc:title>
</cp:coreProperties>
</file>