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3 kwietni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komisji ds. wydzielenia dokumentów przeznacz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makulatur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</w:t>
      </w:r>
      <w:r>
        <w:rPr>
          <w:rFonts w:cs="Arial Narrow" w:ascii="Arial Narrow" w:hAnsi="Arial Narrow"/>
        </w:rPr>
        <w:t>§</w:t>
      </w:r>
      <w:r>
        <w:rPr/>
        <w:t xml:space="preserve"> 4 rozporządzenia Ministra Kultury z dnia 16 września 2002 r. w sprawie postępowania z dokumentacją, zasad jej klasyfikowania i kwalifikowania oraz zasad i trybu przekazywania materiałów archiwalnych do archiwów państwowych (Dz.U. Nr 167 poz. 137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§ </w:t>
      </w:r>
      <w:r>
        <w:rPr>
          <w:b/>
        </w:rPr>
        <w:t>1</w:t>
      </w:r>
    </w:p>
    <w:p>
      <w:pPr>
        <w:pStyle w:val="Normal"/>
        <w:rPr/>
      </w:pPr>
      <w:r>
        <w:rPr/>
        <w:t>Powołuję komisję w składzie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gr Krystyna Wlezień</w:t>
        <w:tab/>
        <w:t>-Sekretarz Gminy</w:t>
        <w:tab/>
        <w:tab/>
        <w:t>-członek</w:t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Janina Drygaś</w:t>
        <w:tab/>
        <w:t>-Skarbnik Gminy</w:t>
        <w:tab/>
        <w:tab/>
        <w:t>-członek</w:t>
        <w:tab/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Agata Marć</w:t>
        <w:tab/>
        <w:t>-Kierownik USC</w:t>
        <w:tab/>
        <w:tab/>
        <w:t>-członek</w:t>
        <w:tab/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Bożena Mucha</w:t>
        <w:tab/>
        <w:t>-Kierownik GOPS</w:t>
        <w:tab/>
        <w:tab/>
        <w:t>-członek</w:t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Kunegunda Jaworek</w:t>
        <w:tab/>
        <w:t>-pracownik ds.ew.ludn</w:t>
        <w:tab/>
        <w:t xml:space="preserve">-członek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Helena Rakoczy</w:t>
        <w:tab/>
        <w:t>-pracownik ds.kasy</w:t>
        <w:tab/>
        <w:tab/>
        <w:t>-człon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Danuta Tebich</w:t>
        <w:tab/>
        <w:t>-pracownik ds.sekretariatu</w:t>
        <w:tab/>
        <w:t>-członek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Dorota Łuszcz</w:t>
        <w:tab/>
        <w:t>-pracownik ds. archiwum</w:t>
        <w:tab/>
        <w:t>-człone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zadań komisji należy:</w:t>
      </w:r>
    </w:p>
    <w:p>
      <w:pPr>
        <w:pStyle w:val="Normal"/>
        <w:numPr>
          <w:ilvl w:val="0"/>
          <w:numId w:val="1"/>
        </w:numPr>
        <w:rPr/>
      </w:pPr>
      <w:r>
        <w:rPr/>
        <w:t>Dokonanie przeglądu i wydzielenia dokumentów, których upłynął termin przechowywania.</w:t>
      </w:r>
    </w:p>
    <w:p>
      <w:pPr>
        <w:pStyle w:val="Normal"/>
        <w:numPr>
          <w:ilvl w:val="0"/>
          <w:numId w:val="1"/>
        </w:numPr>
        <w:rPr/>
      </w:pPr>
      <w:r>
        <w:rPr/>
        <w:t>Stwierdzenie nieprzydatności tych dokumentów do celów praktycznych.</w:t>
      </w:r>
    </w:p>
    <w:p>
      <w:pPr>
        <w:pStyle w:val="Normal"/>
        <w:numPr>
          <w:ilvl w:val="0"/>
          <w:numId w:val="1"/>
        </w:numPr>
        <w:rPr/>
      </w:pPr>
      <w:r>
        <w:rPr/>
        <w:t>Sporządzenie protokołu oceny dokumentacji nie archiwaln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Zarządzenia ustalam do dnia </w:t>
      </w:r>
      <w:r>
        <w:rPr>
          <w:b/>
          <w:u w:val="single"/>
        </w:rPr>
        <w:t>19 kwietnia 2006 roku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2:18:00Z</dcterms:created>
  <dc:creator>Urząd Gminy Wielopole </dc:creator>
  <dc:description/>
  <dc:language>en-US</dc:language>
  <cp:lastModifiedBy>UMiG Wielopole</cp:lastModifiedBy>
  <cp:lastPrinted>2006-05-15T04:15:00Z</cp:lastPrinted>
  <dcterms:modified xsi:type="dcterms:W3CDTF">2006-05-15T02:18:00Z</dcterms:modified>
  <cp:revision>2</cp:revision>
  <dc:subject/>
  <dc:title>Zarządzenie Nr</dc:title>
</cp:coreProperties>
</file>