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5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0 marca 2006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w sprawie zmiany zarządzenia Nr 6/2001 Wójta Gminy w Wielopolu Skrzyńskim z dnia 31 grudnia 2001r. w sprawie wprowadzenia w życie instrukcji obiegu dokumentów księgowych zmienionego zarządzeniem Nr 60/2005 z dnia 30 września 2005r. zmieniającego zarządzenie Nr 6/2001 Wójta Gminy Wielopole Skrzyńskie z dnia 31 grudnia 2001r. w sprawie wprowadzenia w życie instrukcji obiegu dokumentów księg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Działając na podstawie ustawy z dnia 29 września 1994r. o rachunkowości (tekst jednolity  Dz. U. z 2002r. Nr 76, poz. 694 z późn. zm.) oraz ustawy z dnia 30 czerwca 2005r. o finansach publicznych (Dz. U. Nr 249, poz.210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54"/>
        </w:rPr>
        <w:t>zarządzam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prowadzam zmiany w Instrukcji obiegu dokumentów księgowych oraz kontroli wewnętrznej dowodów księgowych stanowiących załącznik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ałączniku do zarządzenia Nr 60/2005 Wójta Gminy Wielopole Skrzyńskie z dnia 30 września 2005r.</w:t>
      </w:r>
    </w:p>
    <w:p>
      <w:pPr>
        <w:pStyle w:val="Normal"/>
        <w:jc w:val="both"/>
        <w:rPr/>
      </w:pPr>
      <w:r>
        <w:rPr/>
        <w:t>1) wprowadza się nowe brzmienie Lp. 11 tabeli: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885"/>
        <w:gridCol w:w="1800"/>
        <w:gridCol w:w="30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dokumen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Podpis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chunki na zakup publikacji dla potrzeb Urzędu oraz dot. ogłoszeń konkursów na stanowiska kierowników gm. jednostek organizacyjnych. Wydatki związane z wyborami i spisem ludności i rolny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kretarz</w:t>
            </w:r>
          </w:p>
          <w:p>
            <w:pPr>
              <w:pStyle w:val="Normal"/>
              <w:jc w:val="center"/>
              <w:rPr/>
            </w:pPr>
            <w:r>
              <w:rPr/>
              <w:t>Gmi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styna Wlezień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dodaje się Lp. 13 tabeli w brzmieniu: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885"/>
        <w:gridCol w:w="1800"/>
        <w:gridCol w:w="30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dokumen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Podpis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chunki z zakresu promocji gm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. promo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riusz Bigo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16:00Z</dcterms:created>
  <dc:creator>x</dc:creator>
  <dc:description/>
  <dc:language>en-US</dc:language>
  <cp:lastModifiedBy>UMiG Wielopole</cp:lastModifiedBy>
  <cp:lastPrinted>2006-04-19T11:59:00Z</cp:lastPrinted>
  <dcterms:modified xsi:type="dcterms:W3CDTF">2006-04-24T08:16:00Z</dcterms:modified>
  <cp:revision>2</cp:revision>
  <dc:subject/>
  <dc:title>Zarządzenie Nr 15/2006</dc:title>
</cp:coreProperties>
</file>