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5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5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nowienia dnia 8 kwietnia 2005 roku dodatkowym dniem wolnym od pracy dla pracowników Urzędu Gminy Wielopole Skrzyńsk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, art. 26 ust. 3 i art. 33 ust. 3 i 5 ustawy z dnia 8 marca 1990 roku o samorządzie gminnym /t. j. Dz. U. z 2001r. Nr 142, poz. 1591 z późn. zm./, w związku z art. 3</w:t>
      </w:r>
      <w:r>
        <w:rPr>
          <w:vertAlign w:val="superscript"/>
        </w:rPr>
        <w:t>1</w:t>
      </w:r>
      <w:r>
        <w:rPr/>
        <w:t xml:space="preserve"> § 1 ustawy z dnia 26 czerwca 1974r. – Kodeks pracy /Dz. U. z 1998r. Nr 21, poz. 94 z późn. zm./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134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eń 8 kwietnia 2005 roku wyznaczam dniem dodatkowym wolnym od pracy dla pracowników Urzędu Gminy – z uwagi na odbywające się w tym dniu uroczystości pogrzebowe Ojca Świętego – Jana Pawła II, celem umożliwienia oddania hołdu zmarł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wy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8" w:leader="none"/>
        </w:tabs>
        <w:rPr/>
      </w:pPr>
      <w:r>
        <w:rPr/>
        <w:tab/>
        <w:t xml:space="preserve"> 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34:00Z</dcterms:created>
  <dc:creator>x</dc:creator>
  <dc:description/>
  <dc:language>en-US</dc:language>
  <cp:lastModifiedBy>UMiG Wielopole</cp:lastModifiedBy>
  <dcterms:modified xsi:type="dcterms:W3CDTF">2005-04-18T19:34:00Z</dcterms:modified>
  <cp:revision>2</cp:revision>
  <dc:subject/>
  <dc:title>Zarządzenie Nr 15/2005</dc:title>
</cp:coreProperties>
</file>