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4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05 kwietnia 2005 ro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sprawie szczegółowych zasad i trybu przyznawania nagrody rocznej dla dyrektora samorządowej instytucji kultury oraz wzoru wniosku o przyznanie nagrody rocznej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0 ust. 8 ustawy z dnia 3 marca 2000r. o wynagradzaniu osób kierujących niektórymi podmiotami prawnymi /Dz. U. Nr 26, poz. 306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58"/>
        </w:rPr>
        <w:t>zarządzam</w:t>
      </w:r>
      <w:r>
        <w:rPr>
          <w:b/>
        </w:rPr>
        <w:t>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stala się zasady i tryb przyznawania nagrody rocznej dla Dyrektora Gminnego Ośrodka Kultury i Wypoczynku w Wielopolu Skrzyńskim jak w załączniku nr 1 do niniejszego zarządzenia oraz wzór wniosku o przyznanie nagrody rocznej, jak w załączniku nr 2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051" w:leader="none"/>
        </w:tabs>
        <w:spacing w:lineRule="auto" w:line="360"/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051" w:leader="none"/>
        </w:tabs>
        <w:spacing w:lineRule="auto" w:line="360"/>
        <w:jc w:val="both"/>
        <w:rPr/>
      </w:pPr>
      <w:r>
        <w:rPr/>
        <w:tab/>
        <w:t>Czesław Lej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 Nr 1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Wójta Gminy Wielopole Skrzyńskie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z dnia 05 kwietnia 2005 roku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Szczegółowe zasady i tryb przyznawania nagrody rocznej dla Dyrektora Gminnego Ośrodka Kultury i Wypoczynku w Wielopolu Skrzyńskim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>Wójt Gminy Wielopole Skrzyńskie przyznaje nagrody roczne dla Dyrektora Gminnego Ośrodka Kultury i Wypoczynku w Wielopolu Skrzyńskim.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>Wójt może przyznać nagrodę roczną dla dyrektora, który: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  <w:t xml:space="preserve">1/ pełnił swoją funkcję przez cały rok kalendarzowy i w tym czasie rażąco nie 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  <w:t xml:space="preserve">    </w:t>
      </w:r>
      <w:r>
        <w:rPr/>
        <w:t>naruszył swoich obowiązków pracowniczych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  <w:t>2/ nie rozwiązano z nim umowy o pracę z jego winy lub nie odwołano go ze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  <w:t xml:space="preserve">    </w:t>
      </w:r>
      <w:r>
        <w:rPr/>
        <w:t>stanowiska z przyczyn stanowiących [podstawę rozwiązania umowy o pracę bez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  <w:t xml:space="preserve">    </w:t>
      </w:r>
      <w:r>
        <w:rPr/>
        <w:t>wypowiedzenia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  <w:t>3/ wyróżnia się szczególnymi osiągnięciami w zakresie działalności menedżerskiej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  <w:t xml:space="preserve">    </w:t>
      </w:r>
      <w:r>
        <w:rPr/>
        <w:t>promocyjnej, organizatorskiej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 xml:space="preserve">     </w:t>
      </w:r>
      <w:r>
        <w:rPr/>
        <w:t>a ponadto instytucja kultury: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 xml:space="preserve">            </w:t>
      </w:r>
      <w:r>
        <w:rPr/>
        <w:t>4/ wzmocniła swoją pozycję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 xml:space="preserve">            </w:t>
      </w:r>
      <w:r>
        <w:rPr/>
        <w:t xml:space="preserve">5/ terminowo realizowała wszystkie zadania określone szczegółowymi planami   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 xml:space="preserve">                </w:t>
      </w:r>
      <w:r>
        <w:rPr/>
        <w:t>działalności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 xml:space="preserve">            </w:t>
      </w:r>
      <w:r>
        <w:rPr/>
        <w:t>6/ prawidłowo i racjonalnie gospodarowała środkami finansowymi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 xml:space="preserve">            </w:t>
      </w:r>
      <w:r>
        <w:rPr/>
        <w:t>7/ terminowo regulowała zobowiązania o charakterze publicznoprawnym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 xml:space="preserve">            </w:t>
      </w:r>
      <w:r>
        <w:rPr/>
        <w:t>8/ uzyskała zatwierdzenie sprawozdania finansowego.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>Wysokość przyznanej Dyrektorowi nagrody rocznej nie może przekroczyć równowartości trzykrotnego ich przeciętnego wynagrodzenia miesięcznego w roku poprzedzającym przyznanie nagrody.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>Przyznanie nagrody ma charakter uznaniowy, a stopień realizacji zadań wymienionych w pkt. 2 wpływa na wysokość nagrody rocznej.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>Uprawniony podmiot składa wniosek o przyznanie nagrody rocznej dla Dyrektora w terminie trzech miesięcy od dnia zatwierdzenia sprawozdania finansowanego instytucji kultury, za rok poprzedzający rok, w którym przyznaje się nagrodę roczną.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>Podmiotem uprawnionym do składania wniosków o przyznanie Dyrektorowi nagrody rocznej jest Przewodniczący Komisji Oświaty, Kultury, Zdrowia, Spraw Socjalnych i Porządku Publicznego Rady Gminy w Wielopolu Skrzyńskim.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>Wniosek o przyznanie nagrody rocznej zawiera: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1080" w:hanging="0"/>
        <w:jc w:val="both"/>
        <w:rPr/>
      </w:pPr>
      <w:r>
        <w:rPr/>
        <w:t>1/ datę wniosku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1080" w:hanging="0"/>
        <w:jc w:val="both"/>
        <w:rPr/>
      </w:pPr>
      <w:r>
        <w:rPr/>
        <w:t>2/ nazwę i siedzibę instytucji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1080" w:hanging="0"/>
        <w:jc w:val="both"/>
        <w:rPr/>
      </w:pPr>
      <w:r>
        <w:rPr/>
        <w:t>3/ oznaczenie adresata wniosku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1080" w:hanging="0"/>
        <w:jc w:val="both"/>
        <w:rPr/>
      </w:pPr>
      <w:r>
        <w:rPr/>
        <w:t>4/ imię /imiona/ i nazwisko dyrektora instytucji kultury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1080" w:hanging="0"/>
        <w:jc w:val="both"/>
        <w:rPr/>
      </w:pPr>
      <w:r>
        <w:rPr/>
        <w:t>5/ datę objęcia stanowiska dyrektora oraz zakres pełnionych obowiązków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1080" w:hanging="0"/>
        <w:jc w:val="both"/>
        <w:rPr/>
      </w:pPr>
      <w:r>
        <w:rPr/>
        <w:t>6/ wysokość przeciętnego wynagrodzenia dyrektora za okres wnioskowany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1080" w:hanging="0"/>
        <w:jc w:val="both"/>
        <w:rPr/>
      </w:pPr>
      <w:r>
        <w:rPr/>
        <w:t>7/ proponowaną wysokość nagrody rocznej wraz z uzasadnieniem jej wysokości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1080" w:hanging="0"/>
        <w:jc w:val="both"/>
        <w:rPr/>
      </w:pPr>
      <w:r>
        <w:rPr/>
        <w:t>8/ opinię statutowego organu opiniodawczo–doradczego działającego w instytucji,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1080" w:hanging="0"/>
        <w:jc w:val="both"/>
        <w:rPr/>
      </w:pPr>
      <w:r>
        <w:rPr/>
        <w:t>9/ podpis osoby uprawnionej do wnioskowania o przyznanie nagrody rocznej.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120" w:leader="none"/>
          <w:tab w:val="right" w:pos="9072" w:leader="none"/>
        </w:tabs>
        <w:jc w:val="both"/>
        <w:rPr/>
      </w:pPr>
      <w:r>
        <w:rPr/>
        <w:t xml:space="preserve">Wniosek powinien zawierać następujące załączniki /o ile nie są w posiadaniu organu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120" w:leader="none"/>
          <w:tab w:val="right" w:pos="9072" w:leader="none"/>
        </w:tabs>
        <w:ind w:left="360" w:hanging="0"/>
        <w:jc w:val="both"/>
        <w:rPr/>
      </w:pPr>
      <w:r>
        <w:rPr/>
        <w:t xml:space="preserve">      </w:t>
      </w:r>
      <w:r>
        <w:rPr/>
        <w:t>uprawnionego do przyznania nagrody rocznej/: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right" w:pos="9072" w:leader="none"/>
        </w:tabs>
        <w:ind w:left="1080" w:hanging="0"/>
        <w:jc w:val="both"/>
        <w:rPr/>
      </w:pPr>
      <w:r>
        <w:rPr/>
        <w:t>a/ sprawozdanie finansowe za rok obrotowy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120" w:leader="none"/>
          <w:tab w:val="right" w:pos="9072" w:leader="none"/>
        </w:tabs>
        <w:ind w:left="1080" w:hanging="0"/>
        <w:jc w:val="both"/>
        <w:rPr/>
      </w:pPr>
      <w:r>
        <w:rPr/>
        <w:t xml:space="preserve">b/ dokument zatwierdzający sprawozdanie finansowe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120" w:leader="none"/>
          <w:tab w:val="right" w:pos="9072" w:leader="none"/>
        </w:tabs>
        <w:ind w:left="1080" w:hanging="0"/>
        <w:jc w:val="both"/>
        <w:rPr/>
      </w:pPr>
      <w:r>
        <w:rPr/>
        <w:t>c/ oświadczenie o terminowym regulowaniu przez instytucję kultury zobowiązań publicznoprawnych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120" w:leader="none"/>
          <w:tab w:val="right" w:pos="9072" w:leader="none"/>
        </w:tabs>
        <w:ind w:left="1080" w:hanging="0"/>
        <w:jc w:val="both"/>
        <w:rPr/>
      </w:pPr>
      <w:r>
        <w:rPr/>
        <w:t>d/ inne, potwierdzające szczególne osiągnięc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120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6120" w:leader="none"/>
          <w:tab w:val="right" w:pos="9072" w:leader="none"/>
        </w:tabs>
        <w:jc w:val="both"/>
        <w:rPr/>
      </w:pPr>
      <w:r>
        <w:rPr/>
        <w:t xml:space="preserve">Nagrody roczne dla Dyrektora wypłacane są ze środków finansowych instytucji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120" w:leader="none"/>
          <w:tab w:val="right" w:pos="9072" w:leader="none"/>
        </w:tabs>
        <w:ind w:left="360" w:hanging="0"/>
        <w:jc w:val="both"/>
        <w:rPr/>
      </w:pPr>
      <w:r>
        <w:rPr/>
        <w:t xml:space="preserve">      </w:t>
      </w:r>
      <w:r>
        <w:rPr/>
        <w:t>kultur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120" w:leader="none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120" w:leader="none"/>
          <w:tab w:val="right" w:pos="9072" w:leader="none"/>
        </w:tabs>
        <w:ind w:left="360" w:hanging="0"/>
        <w:jc w:val="both"/>
        <w:rPr/>
      </w:pPr>
      <w:r>
        <w:rPr/>
        <w:t>10. Zasady i tryb przyznawania nagrody dotyczą również nagrody rocznej za rok 2004.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120" w:leader="none"/>
          <w:tab w:val="right" w:pos="9072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2 do Zarządzenia Nr 1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Wójta Gminy Wielopole Skrzyńskie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z dnia 05 kwietnia 2005 roku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center"/>
        <w:rPr>
          <w:b/>
          <w:b/>
          <w:spacing w:val="42"/>
          <w:sz w:val="28"/>
          <w:szCs w:val="28"/>
        </w:rPr>
      </w:pPr>
      <w:r>
        <w:rPr>
          <w:b/>
          <w:spacing w:val="42"/>
          <w:sz w:val="28"/>
          <w:szCs w:val="28"/>
        </w:rPr>
        <w:t>WNIOSEK O PRZYZNANIE NAGRODY ROCZNEJ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20" w:hanging="0"/>
        <w:jc w:val="center"/>
        <w:rPr>
          <w:b/>
          <w:b/>
          <w:spacing w:val="42"/>
          <w:sz w:val="28"/>
          <w:szCs w:val="28"/>
        </w:rPr>
      </w:pPr>
      <w:r>
        <w:rPr>
          <w:b/>
          <w:spacing w:val="42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>
          <w:b/>
          <w:b/>
          <w:spacing w:val="42"/>
          <w:sz w:val="28"/>
          <w:szCs w:val="28"/>
        </w:rPr>
      </w:pPr>
      <w:r>
        <w:rPr>
          <w:b/>
          <w:spacing w:val="42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 xml:space="preserve">                                                                                    ……………………………………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/miejscowość, data/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jc w:val="both"/>
        <w:rPr/>
      </w:pPr>
      <w:r>
        <w:rPr/>
        <w:t>……………………………………………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/nazwa podmiotu wnioskującego/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jc w:val="both"/>
        <w:rPr/>
      </w:pPr>
      <w:r>
        <w:rPr/>
        <w:t xml:space="preserve">                                                                     ……………………………………………………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jc w:val="both"/>
        <w:rPr/>
      </w:pPr>
      <w:r>
        <w:rPr/>
        <w:t xml:space="preserve">                                                                      ……………………………………………………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/adresat wniosku/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jc w:val="both"/>
        <w:rPr/>
      </w:pPr>
      <w:r>
        <w:rPr>
          <w:sz w:val="22"/>
          <w:szCs w:val="22"/>
        </w:rPr>
        <w:t>Imię /imiona/ i nazwisko dyrektora uprawnionego do nagrody rocznej: ..........………………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 objęcia stanowiska oraz zakres pełnionych obowiązków ……………………………….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okość przeciętnego wynagrodzenia dyrektora za okres wnioskowany ………………….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/słownie ……………………………………………………………………………………. zł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Proponowana wysokość nagrody rocznej wraz z uzasadnieniem …………………………. zł 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/słownie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inia statutowego organu opiniodawczo-doradczego działającego w instytucji ……………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i do wniosku /zgodnie z pkt.. 8 załącznika Nr 1/ …………………………………….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ind w:left="720" w:hanging="0"/>
        <w:jc w:val="both"/>
        <w:rPr/>
      </w:pPr>
      <w:r>
        <w:rPr/>
        <w:t xml:space="preserve">                                                             …………………………………………………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ind w:left="720" w:hanging="0"/>
        <w:jc w:val="both"/>
        <w:rPr/>
      </w:pPr>
      <w:r>
        <w:rPr>
          <w:sz w:val="20"/>
          <w:szCs w:val="20"/>
        </w:rPr>
        <w:tab/>
        <w:t xml:space="preserve">          /wnioskodawca/</w:t>
      </w:r>
    </w:p>
    <w:p>
      <w:pPr>
        <w:pStyle w:val="Normal"/>
        <w:tabs>
          <w:tab w:val="clear" w:pos="708"/>
          <w:tab w:val="left" w:pos="5640" w:leader="none"/>
          <w:tab w:val="left" w:pos="6120" w:leader="none"/>
          <w:tab w:val="right" w:pos="9072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5:50:00Z</dcterms:created>
  <dc:creator>x</dc:creator>
  <dc:description/>
  <dc:language>en-US</dc:language>
  <cp:lastModifiedBy>UMiG Wielopole</cp:lastModifiedBy>
  <dcterms:modified xsi:type="dcterms:W3CDTF">2005-05-20T05:50:00Z</dcterms:modified>
  <cp:revision>2</cp:revision>
  <dc:subject/>
  <dc:title>Zarządzenie Nr 14/2005</dc:title>
</cp:coreProperties>
</file>