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3/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9 marca  2005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w sprawie opracowania planu finansowego funduszu celowego na 2005 r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Na podstawie art. 126 ust. 1 pkt 1 ustawy z dnia 26 listopada 1998r. o finansach publicznych /tekst jednolity Dz. U. z 2003r. Nr 15 poz. 148 z późn. zm.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r z ą d z a m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m plan finansowy Gminnego Funduszu Ochrony Środowiska i Gospodarki Wodnej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 stronie przychodów w kwocie – 4.000,00 zł.</w:t>
      </w:r>
    </w:p>
    <w:p>
      <w:pPr>
        <w:pStyle w:val="Normal"/>
        <w:numPr>
          <w:ilvl w:val="0"/>
          <w:numId w:val="1"/>
        </w:numPr>
        <w:rPr/>
      </w:pPr>
      <w:r>
        <w:rPr/>
        <w:t>po stronie wydatków w kwocie – 12.749,78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odnie z załącznikiem 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 z mocą obowiązującą od dnia 1 stycznia 200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  <w:t>Czesław Le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Zarządzenia Nr 13/2005</w:t>
      </w:r>
    </w:p>
    <w:p>
      <w:pPr>
        <w:pStyle w:val="Normal"/>
        <w:jc w:val="right"/>
        <w:rPr/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/>
      </w:pPr>
      <w:r>
        <w:rPr>
          <w:sz w:val="20"/>
          <w:szCs w:val="20"/>
        </w:rPr>
        <w:t>z dnia 29 marca 2005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LAN FINANSOWY GMINNEGO FUNDUSZU OCHRON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ŚRODOWISKA I GOSPODARKI WODNEJ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 Przychod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00"/>
        <w:gridCol w:w="720"/>
        <w:gridCol w:w="5397"/>
        <w:gridCol w:w="144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.000,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usz Ochrony Środowiska i Gospodarki Wodnej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0,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8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zywny i inne kary pieniężne od osób prawnych </w:t>
            </w:r>
          </w:p>
          <w:p>
            <w:pPr>
              <w:pStyle w:val="Normal"/>
              <w:rPr/>
            </w:pPr>
            <w:r>
              <w:rPr/>
              <w:t>i innych jednostek organizacyjnych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różnych opłat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00,00</w:t>
            </w:r>
          </w:p>
        </w:tc>
      </w:tr>
      <w:tr>
        <w:trPr/>
        <w:tc>
          <w:tcPr>
            <w:tcW w:w="8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ZEM  PRZYCHOD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tan środków finansowych netto na początek okresu sprawozdawczeg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</w:rPr>
              <w:t>4.000,0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8.749,78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2.749,7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 Wydatk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00"/>
        <w:gridCol w:w="720"/>
        <w:gridCol w:w="5400"/>
        <w:gridCol w:w="144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749,7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usz Ochrony Środowiska i Gospodarki Wod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749,7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00,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49,78</w:t>
            </w:r>
          </w:p>
        </w:tc>
      </w:tr>
      <w:tr>
        <w:trPr/>
        <w:tc>
          <w:tcPr>
            <w:tcW w:w="8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ZEM WYDATK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tan środków finansowych netto na koniec roku sprawozdawczeg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2.749,78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-------------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2.749,7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22:13:00Z</dcterms:created>
  <dc:creator>x</dc:creator>
  <dc:description/>
  <dc:language>en-US</dc:language>
  <cp:lastModifiedBy>UMiG Wielopole</cp:lastModifiedBy>
  <cp:lastPrinted>2005-03-30T04:15:00Z</cp:lastPrinted>
  <dcterms:modified xsi:type="dcterms:W3CDTF">2005-04-10T22:13:00Z</dcterms:modified>
  <cp:revision>2</cp:revision>
  <dc:subject/>
  <dc:title>Zarządzenie Nr 13/2004</dc:title>
</cp:coreProperties>
</file>