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2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mar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 sprawie  Komisji  ds.  archiwizacji  dokumentów  z  przeprowadzonych   wyborów do Sejmu RP i Senatu RP oraz Prezydenta R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rozporządzenia Ministra Kultury i Dziedzictwa Narodowego z dnia 23 sierpnia 2001r. w sprawie sposobu przekazywania, przechowywania i udostępniania dokumentów z wyborów do Sejmu Rzeczpospolitej Polskiej i do Senatu Rzeczpospolitej (Dz.  U. z 2001r. Nr 90, poz. 1005 oraz z 2005r. Nr 181, poz. 1509), rozporządzenia Ministra Kultury i Dziedzictwa Narodowego z dnia 6 października 2000r. w sprawie sposobu przekazywania, przechowywania i udostępniania dokumentów z wyborów Prezydenta Rzeczpospolitej Polskiej (Dz. U. z 2000r. Nr 181, poz. 1508) oraz wytycznych Krajowego Biura Wyborczego Nr Dz. Rz – 012417/06 z 7 marca 2006r. w sprawie archiwizacji dokumentacji wyborczej.</w:t>
      </w:r>
    </w:p>
    <w:p>
      <w:pPr>
        <w:pStyle w:val="Normal"/>
        <w:jc w:val="center"/>
        <w:rPr/>
      </w:pPr>
      <w:r>
        <w:rPr>
          <w:b/>
          <w:spacing w:val="64"/>
        </w:rPr>
        <w:t>zarządz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ołuję komisję w składzie:</w:t>
      </w:r>
    </w:p>
    <w:p>
      <w:pPr>
        <w:pStyle w:val="Normal"/>
        <w:jc w:val="both"/>
        <w:rPr/>
      </w:pPr>
      <w:r>
        <w:rPr/>
        <w:t>mgr Krystyna Wlezień – Sekretarz Gminy – Pełnomocnik ds. wyborów,</w:t>
      </w:r>
    </w:p>
    <w:p>
      <w:pPr>
        <w:pStyle w:val="Normal"/>
        <w:jc w:val="both"/>
        <w:rPr/>
      </w:pPr>
      <w:r>
        <w:rPr/>
        <w:t>mgr Dorota Łuszcz – Podinspektor – Członek Komisji,</w:t>
      </w:r>
    </w:p>
    <w:p>
      <w:pPr>
        <w:pStyle w:val="Normal"/>
        <w:jc w:val="both"/>
        <w:rPr/>
      </w:pPr>
      <w:r>
        <w:rPr/>
        <w:t>Jadwiga Róg – Podinspektor – Członek Komisji,</w:t>
      </w:r>
    </w:p>
    <w:p>
      <w:pPr>
        <w:pStyle w:val="Normal"/>
        <w:jc w:val="both"/>
        <w:rPr/>
      </w:pPr>
      <w:r>
        <w:rPr/>
        <w:t>Danuta Tebich - Referent – Członek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zadań Komisji należ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ywanie przeglądu, oceny, wydzielania dokumentacji archiwalnej i dokumentacji przeznaczonej do zniszcz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isywanie dokumentacji o wartości archiwal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isywanie dokumentacji przeznaczonej do zniszcz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anie i przekazanie dokumentacji kat. A do Krajowego Biura Wyborczego Delegatura w Rzeszow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anie i przekazania dokumentacji niearchiwalnej do Krajowego Biura Wybo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23:00Z</dcterms:created>
  <dc:creator>x</dc:creator>
  <dc:description/>
  <dc:language>en-US</dc:language>
  <cp:lastModifiedBy>UMiG Wielopole</cp:lastModifiedBy>
  <cp:lastPrinted>2006-03-29T10:26:00Z</cp:lastPrinted>
  <dcterms:modified xsi:type="dcterms:W3CDTF">2006-03-31T10:23:00Z</dcterms:modified>
  <cp:revision>2</cp:revision>
  <dc:subject/>
  <dc:title>Zarządzenie Nr 12/2006</dc:title>
</cp:coreProperties>
</file>