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A R Z Ą D Z E N I E  Nr 37/2003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Wójta Gminy Wielopole Skrzyńskie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z dnia o4 lipca 2003 r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  <w:t xml:space="preserve">w sprawie powołania Komisji Egzaminacyjnej dla nauczyciela ubiegającego się </w:t>
      </w:r>
    </w:p>
    <w:p>
      <w:pPr>
        <w:pStyle w:val="Tekstpodstawowy2"/>
        <w:rPr/>
      </w:pPr>
      <w:r>
        <w:rPr/>
        <w:t>o awans na stopień nauczyciela mianowa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podstawie art. 9g ust. 2 ustawy z dnia 26 stycznia 1982 r. Karta Nauczyciela (tekst jednolity Dz.U. z 1997 r. Nr 56, poz. 357 z późn. zm.) w związku z wnioskiem </w:t>
      </w:r>
      <w:r>
        <w:rPr>
          <w:b/>
          <w:bCs/>
        </w:rPr>
        <w:t>Pana  Piotra Czaja</w:t>
      </w:r>
      <w:r>
        <w:rPr/>
        <w:t xml:space="preserve"> z dnia </w:t>
      </w:r>
      <w:r>
        <w:rPr>
          <w:b/>
          <w:bCs/>
        </w:rPr>
        <w:t>30 czerwca 2003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zarządzam, co następuje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owołuję Komisję Egzaminacyjną dla przeprowadzenia postępowania egzaminacyjnego</w:t>
      </w:r>
    </w:p>
    <w:p>
      <w:pPr>
        <w:pStyle w:val="Normal"/>
        <w:rPr/>
      </w:pPr>
      <w:r>
        <w:rPr/>
        <w:t xml:space="preserve">nauczyciela kontraktowego Publicznego Gimnazjum w Wielopolu Skrzyńskim </w:t>
      </w:r>
      <w:r>
        <w:rPr>
          <w:b/>
          <w:bCs/>
        </w:rPr>
        <w:t>Pana</w:t>
      </w:r>
      <w:r>
        <w:rPr/>
        <w:t xml:space="preserve"> </w:t>
      </w:r>
      <w:r>
        <w:rPr>
          <w:b/>
          <w:bCs/>
        </w:rPr>
        <w:t xml:space="preserve">Piotra Czaja  </w:t>
      </w:r>
      <w:r>
        <w:rPr/>
        <w:t xml:space="preserve">ubiegającego się o awans na stopień nauczyciela mianowanego </w:t>
      </w:r>
    </w:p>
    <w:p>
      <w:pPr>
        <w:pStyle w:val="Normal"/>
        <w:rPr/>
      </w:pPr>
      <w:r>
        <w:rPr/>
        <w:t>w składzie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gr Krystyna Wlezień – Przedstawiciel organu prowadzącego – </w:t>
      </w:r>
    </w:p>
    <w:p>
      <w:pPr>
        <w:pStyle w:val="Normal"/>
        <w:ind w:left="360" w:hanging="0"/>
        <w:rPr/>
      </w:pPr>
      <w:r>
        <w:rPr/>
        <w:t xml:space="preserve">                                               </w:t>
      </w:r>
      <w:r>
        <w:rPr/>
        <w:t>Przewodniczący Komisji.</w:t>
      </w:r>
    </w:p>
    <w:p>
      <w:pPr>
        <w:pStyle w:val="Normal"/>
        <w:ind w:left="3240" w:hanging="2880"/>
        <w:rPr/>
      </w:pPr>
      <w:r>
        <w:rPr/>
        <w:t>2.   Mgr Stanisław Paryś      - Dyrektor Publicznego Gimnazjum w Wielopolu Skrzyńskim – Członek Komisji</w:t>
      </w:r>
    </w:p>
    <w:p>
      <w:pPr>
        <w:pStyle w:val="Normal"/>
        <w:numPr>
          <w:ilvl w:val="0"/>
          <w:numId w:val="3"/>
        </w:numPr>
        <w:rPr/>
      </w:pPr>
      <w:r>
        <w:rPr/>
        <w:t>Mgr Jerzy Łukasiewicz  - Ekspert w zakresie wychowania fizycznego– Członek</w:t>
      </w:r>
    </w:p>
    <w:p>
      <w:pPr>
        <w:pStyle w:val="Normal"/>
        <w:ind w:left="3240" w:hanging="0"/>
        <w:rPr/>
      </w:pPr>
      <w:r>
        <w:rPr/>
        <w:t>Komisji</w:t>
      </w:r>
    </w:p>
    <w:p>
      <w:pPr>
        <w:pStyle w:val="Normal"/>
        <w:rPr/>
      </w:pPr>
      <w:r>
        <w:rPr/>
        <w:t xml:space="preserve">      </w:t>
      </w:r>
      <w:r>
        <w:rPr/>
        <w:t>4.   Mgr Zdzisław Sarna       - Ekspert w zakresie historii – Członek Komisji</w:t>
      </w:r>
    </w:p>
    <w:p>
      <w:pPr>
        <w:pStyle w:val="Normal"/>
        <w:ind w:left="360" w:hanging="0"/>
        <w:rPr/>
      </w:pPr>
      <w:r>
        <w:rPr/>
        <w:t xml:space="preserve">5.   Mgr Małgorzata Rauch   - Ekspert w zakresie filologii polskiej– Członek </w:t>
      </w:r>
    </w:p>
    <w:p>
      <w:pPr>
        <w:pStyle w:val="Normal"/>
        <w:ind w:left="360" w:hanging="0"/>
        <w:rPr/>
      </w:pPr>
      <w:r>
        <w:rPr/>
        <w:t xml:space="preserve">                                                </w:t>
      </w:r>
      <w:r>
        <w:rPr/>
        <w:t>Komis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ulamin pracy Komisji Egzaminacyjnej zawiera załącznik do niniejszego zarzą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§ 3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rządzenie wchodzi w życie z dniem podję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Załącznik do Zarządzenia Nr 37/2003</w:t>
      </w:r>
    </w:p>
    <w:p>
      <w:pPr>
        <w:pStyle w:val="Heading2"/>
        <w:jc w:val="center"/>
        <w:rPr/>
      </w:pPr>
      <w:r>
        <w:rPr/>
        <w:t xml:space="preserve">                                                                                      </w:t>
      </w:r>
      <w:r>
        <w:rPr/>
        <w:t>Wójta Gminy Wielopole Skrzyńskie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</w:t>
      </w:r>
      <w:r>
        <w:rPr>
          <w:i/>
          <w:iCs/>
        </w:rPr>
        <w:t>z dnia o4 lipca 2003 r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REGULAMIN  PRACY  KOMISJI  EGZAMINACYJN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powołanej dla przeprowadzenia postępowania egzaminacyjnego </w:t>
      </w:r>
      <w:r>
        <w:rPr>
          <w:b/>
          <w:bCs/>
        </w:rPr>
        <w:t>Pana Piotra Czaja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nauczyciela kontraktowego Publicznego Gimnazjum w Wielopolu Skrzyńskim </w:t>
      </w:r>
      <w:r>
        <w:rPr/>
        <w:t>ubiegającego się o awans na stopień nauczyciela mianowanego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/>
      </w:pPr>
      <w:r>
        <w:rPr/>
        <w:t>Podstawa prawna : ustawa z dnia 26 stycznia 1982 r. – Karta Nauczyciela (tekst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0"/>
        <w:jc w:val="both"/>
        <w:rPr/>
      </w:pPr>
      <w:r>
        <w:rPr/>
        <w:t>jednolity Dz.U. z 1997 r. Nr 56,poz. 357 z późn. zm.) oraz rozporządzenie Ministra</w:t>
      </w:r>
    </w:p>
    <w:p>
      <w:pPr>
        <w:pStyle w:val="TextBodyIndent"/>
        <w:tabs>
          <w:tab w:val="clear" w:pos="708"/>
          <w:tab w:val="left" w:pos="180" w:leader="none"/>
        </w:tabs>
        <w:ind w:left="360" w:hanging="0"/>
        <w:rPr/>
      </w:pPr>
      <w:r>
        <w:rPr/>
        <w:t>Edukacji Narodowej z dnia o3 sierpnia 2000 r. w sprawie uzyskiwania stopnia awansu zawodowego przez nauczycieli (Dz.U. Nr 70,poz. 825 zm. Dz.U. z 2002 r. Nr 82, poz. 744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Komisja egzaminacyjna podejmuje rozstrzygnięcia w obecności, co najmniej 2/3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  <w:t xml:space="preserve">      </w:t>
      </w:r>
      <w:r>
        <w:rPr/>
        <w:t>składu swoich członk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Komisja egzaminacyjna  przeprowadza egzamin, w czasie którego nauczyciel kontraktowy ubiegający się o stopień awansu zawodowego :</w:t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jc w:val="both"/>
        <w:rPr/>
      </w:pPr>
      <w:r>
        <w:rPr/>
        <w:t>- dokonuje prezentacji własnego dorobku zawodowego,</w:t>
      </w:r>
    </w:p>
    <w:p>
      <w:pPr>
        <w:pStyle w:val="Normal"/>
        <w:tabs>
          <w:tab w:val="clear" w:pos="708"/>
          <w:tab w:val="left" w:pos="900" w:leader="none"/>
        </w:tabs>
        <w:ind w:left="1260" w:hanging="180"/>
        <w:jc w:val="both"/>
        <w:rPr/>
      </w:pPr>
      <w:r>
        <w:rPr/>
        <w:t>- odpowiada na pytania członków komisji dotyczące wymagań określonych w § 4 ust. 2 rozporządzenia (§ 9 ust. 2 pkt.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Każdy z członków komisji ocenia spełnienie przez nauczyciela wymagań niezbędnych do uzyskania stopnia awansu zawodowego, według punktowej skali od </w:t>
      </w:r>
      <w:r>
        <w:rPr>
          <w:b/>
          <w:bCs/>
        </w:rPr>
        <w:t>0</w:t>
      </w:r>
      <w:r>
        <w:rPr/>
        <w:t xml:space="preserve"> do </w:t>
      </w:r>
      <w:r>
        <w:rPr>
          <w:b/>
          <w:bCs/>
        </w:rPr>
        <w:t xml:space="preserve">10 </w:t>
      </w:r>
      <w:r>
        <w:rPr/>
        <w:t>(§ 11 ust. 2 rozporządzeni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Nauczyciel zdaje egzamin przed komisja egzaminacyjną w przypadku uzyskania, co najmniej </w:t>
      </w:r>
      <w:r>
        <w:rPr>
          <w:b/>
          <w:bCs/>
        </w:rPr>
        <w:t>2/3</w:t>
      </w:r>
      <w:r>
        <w:rPr/>
        <w:t xml:space="preserve"> możliwych do uzyskania punktów (§ 11 ust. 3 rozporządzenia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misja egzaminacyjna wydaje nauczycielowi zaświadczenie o zdaniu egzaminu. Rejestr wydanych zaświadczeń prowadzi organ prowadzący szkoł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W sprawach proceduralnych dotyczących prac komisji, nieuregulowanych </w:t>
        <w:br/>
        <w:t xml:space="preserve">w rozporządzeniu, decyduje komisja w drodze głosowania zwykłą większością głosów obecnych na posiedzeniu członków (§ 12 ust. 4 rozporządzenia), </w:t>
        <w:br/>
        <w:t>w przypadku równej liczby głosów decyduje głos przewodniczącego komisj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 przebiegu pracy komisji egzaminacyjnej sporządzany jest protokół zawierający w szczególności uzyskaną przez nauczyciela punktację wraz z jej uzasadnieniem(§ 12 ust. 1 rozporządzenia). W protokole należy również odnotować wszystkie rozstrzygnięcia komisji oraz decyzje podjęte w sprawach procedural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 zakończeniu prac komisji przewodniczący niezwłocznie przekazuje do organu prowadzącego szkołę protokół i dokumentację komisji oraz wniosek wraz z dokumentacją złożoną przez nauczyciela. Z chwilą przejęcia przez organ prowadzący szkołę w/wym. dokumentacji komisja egzaminacyjna zostaje rozwiązan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tokoły i dokumentacja komisji egzaminacyjnej przechowywane są przez organ prowadzący szkołę. Protokoły udostępniane są organom nadzorującym czynności podejmowane w postępowaniu o nadanie nauczycielowi stopnia awansu zawodow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dzór nad czynnościami podejmowanymi w postępowaniu o nadanie nauczycielowi kontraktowemu stopnia nauczyciela mianowanego sprawuje organ sprawujący nadzór pedagogiczn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ind w:left="360" w:hanging="1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9:42:00Z</dcterms:created>
  <dc:creator>UMiG Wielopole</dc:creator>
  <dc:description/>
  <dc:language>en-US</dc:language>
  <cp:lastModifiedBy>UMiG Wielopole</cp:lastModifiedBy>
  <dcterms:modified xsi:type="dcterms:W3CDTF">2003-08-07T09:44:00Z</dcterms:modified>
  <cp:revision>1</cp:revision>
  <dc:subject/>
  <dc:title>Z A R Z Ą D Z E N I E  Nr 37/2003</dc:title>
</cp:coreProperties>
</file>