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 A R Z Ą D Z E N I E  Nr 35/200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Wójta Gminy Wielopole Skrzyńskie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 dnia 04 lipca 2003 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 </w:t>
      </w:r>
      <w:r>
        <w:rPr/>
        <w:t>W sprawie powołania Komisji Egzaminacyjnej dla nauczyciela ubiegającego się</w:t>
      </w:r>
    </w:p>
    <w:p>
      <w:pPr>
        <w:pStyle w:val="Tekstpodstawowy2"/>
        <w:rPr/>
      </w:pPr>
      <w:r>
        <w:rPr/>
        <w:t xml:space="preserve"> </w:t>
      </w:r>
      <w:r>
        <w:rPr/>
        <w:t>o awans na stopień nauczyciela mian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9g ust. 2 ustawy z dnia 26 stycznia 1982 r. Karta Nauczyciela (tekst jednolity Dz.U. z 1997 r. Nr 56, poz. 357 z późn. zm.) w związku z wnioskiem </w:t>
      </w:r>
      <w:r>
        <w:rPr>
          <w:b/>
          <w:bCs/>
        </w:rPr>
        <w:t xml:space="preserve">Pani Anny Waszczuk </w:t>
      </w:r>
      <w:r>
        <w:rPr/>
        <w:t xml:space="preserve">z dnia </w:t>
      </w:r>
      <w:r>
        <w:rPr>
          <w:b/>
          <w:bCs/>
        </w:rPr>
        <w:t>26 czerwca 200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arządzam, co następuje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wołuję Komisję Egzaminacyjną dla przeprowadzenia postępowania egzaminacyjnego</w:t>
      </w:r>
    </w:p>
    <w:p>
      <w:pPr>
        <w:pStyle w:val="Normal"/>
        <w:rPr/>
      </w:pPr>
      <w:r>
        <w:rPr/>
        <w:t xml:space="preserve">nauczyciela kontraktowego Publicznego Gimnazjum w Wielopolu Skrzyńskim </w:t>
      </w:r>
      <w:r>
        <w:rPr>
          <w:b/>
          <w:bCs/>
        </w:rPr>
        <w:t>Pani</w:t>
      </w:r>
      <w:r>
        <w:rPr/>
        <w:t xml:space="preserve"> </w:t>
      </w:r>
      <w:r>
        <w:rPr>
          <w:b/>
          <w:bCs/>
        </w:rPr>
        <w:t xml:space="preserve">Anny  Waszczuk </w:t>
      </w:r>
      <w:r>
        <w:rPr/>
        <w:t>ubiegającej się o awans na stopień nauczyciela mianowanego w składzie:</w:t>
      </w:r>
    </w:p>
    <w:p>
      <w:pPr>
        <w:pStyle w:val="Normal"/>
        <w:numPr>
          <w:ilvl w:val="0"/>
          <w:numId w:val="3"/>
        </w:numPr>
        <w:rPr/>
      </w:pPr>
      <w:r>
        <w:rPr/>
        <w:t>Mgr Krystyna Wlezień –  Przedstawiciel organu prowadzącego –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Przewodniczący Komisji.</w:t>
      </w:r>
    </w:p>
    <w:p>
      <w:pPr>
        <w:pStyle w:val="Normal"/>
        <w:ind w:left="3240" w:hanging="2880"/>
        <w:rPr/>
      </w:pPr>
      <w:r>
        <w:rPr/>
        <w:t>2.   Mgr Stanisław Paryś      - Dyrektor Publicznego Gimnazjum w Wielopolu Skrzyńskim – Członek Komisji</w:t>
      </w:r>
    </w:p>
    <w:p>
      <w:pPr>
        <w:pStyle w:val="Normal"/>
        <w:rPr/>
      </w:pPr>
      <w:r>
        <w:rPr/>
        <w:t xml:space="preserve">      </w:t>
      </w:r>
      <w:r>
        <w:rPr/>
        <w:t xml:space="preserve">3.   Mgr Marta Tafesh          - Ekspert w zakresie biologii – Członek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Komisji</w:t>
      </w:r>
    </w:p>
    <w:p>
      <w:pPr>
        <w:pStyle w:val="Normal"/>
        <w:rPr/>
      </w:pPr>
      <w:r>
        <w:rPr/>
        <w:t xml:space="preserve">      </w:t>
      </w:r>
      <w:r>
        <w:rPr/>
        <w:t>4.   Mgr Zdzisław Sarna       - Ekspert w zakresie historii – Członek Komisji</w:t>
      </w:r>
    </w:p>
    <w:p>
      <w:pPr>
        <w:pStyle w:val="Normal"/>
        <w:ind w:left="360" w:hanging="0"/>
        <w:rPr/>
      </w:pPr>
      <w:r>
        <w:rPr/>
        <w:t>5.   Mgr Bogdan Skotnicki    - Ekspert w zakresie fizyki –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pracy Komisji Egzaminacyjnej zawier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i/>
          <w:iCs/>
        </w:rPr>
        <w:t>Załącznik do Zarządzenia Nr 35/200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Wójta Gminy Wielopole Skrzyńskie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i/>
          <w:iCs/>
        </w:rPr>
        <w:t>z dnia o4 lipca 2003 r.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EGULAMIN  PRACY  KOMISJI  EGZAMINACYJ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wołanej dla przeprowadzenia postępowania egzaminacyjnego </w:t>
      </w:r>
      <w:r>
        <w:rPr>
          <w:b/>
          <w:bCs/>
        </w:rPr>
        <w:t xml:space="preserve">Pani Anny Waszczuk nauczyciela kontraktowego Publicznego Gimnazjum w Wielopolu Skrzyńskim </w:t>
      </w:r>
      <w:r>
        <w:rPr/>
        <w:t>ubiegającej się o awans na stopień nauczyciela mianowanego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stawa prawna: ustawa z dnia 26 stycznia 1982 r. – Karta Nauczyciela (teks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jednolity Dz.U. z 1997 r. Nr 56,poz. 357 z późn. zm.) oraz rozporządzenie Ministra</w:t>
      </w:r>
    </w:p>
    <w:p>
      <w:pPr>
        <w:pStyle w:val="Tekstpodstawowywcity2"/>
        <w:tabs>
          <w:tab w:val="clear" w:pos="360"/>
        </w:tabs>
        <w:rPr/>
      </w:pPr>
      <w:r>
        <w:rPr/>
        <w:t xml:space="preserve">       </w:t>
      </w:r>
      <w:r>
        <w:rPr/>
        <w:t>Edukacji Narodowej z dnia o3 sierpnia 2000 r. w sprawie uzyskiwania stopni awansu zawodowego przez nauczycieli (Dz.U. Nr 70,poz. 825 zm. Dz.U. z 2002 r. Nr 82, poz. 744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ja egzaminacyjna podejmuje rozstrzygnięcia w obecności, co najmniej 2/3 składu swoich człon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ja egzaminacyjna przeprowadza egzamin, w czasie, którego nauczyciel kontraktowy ubiegający się o stopień awansu zawodowego:</w:t>
      </w:r>
    </w:p>
    <w:p>
      <w:pPr>
        <w:pStyle w:val="Normal"/>
        <w:ind w:left="1080" w:hanging="0"/>
        <w:jc w:val="both"/>
        <w:rPr/>
      </w:pPr>
      <w:r>
        <w:rPr/>
        <w:t>- dokonuje prezentacji własnego dorobku zawodowego,</w:t>
      </w:r>
    </w:p>
    <w:p>
      <w:pPr>
        <w:pStyle w:val="Normal"/>
        <w:ind w:left="1260" w:hanging="180"/>
        <w:jc w:val="both"/>
        <w:rPr/>
      </w:pPr>
      <w:r>
        <w:rPr/>
        <w:t>- odpowiada na pytania członków komisji dotyczące wymagań określonych w § 4 ust. 2 rozporządzenia (§ 9 ust. 2 pkt.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żdy z członków komisji ocenia spełnienie przez nauczyciela wymagań niezbędnych do uzyskania stopnia awansu zawodowego, według punktowej skali od </w:t>
      </w:r>
      <w:r>
        <w:rPr>
          <w:b/>
          <w:bCs/>
        </w:rPr>
        <w:t>0</w:t>
      </w:r>
      <w:r>
        <w:rPr/>
        <w:t xml:space="preserve"> do </w:t>
      </w:r>
      <w:r>
        <w:rPr>
          <w:b/>
          <w:bCs/>
        </w:rPr>
        <w:t xml:space="preserve">10 </w:t>
      </w:r>
      <w:r>
        <w:rPr/>
        <w:t>(§ 11 ust. 2 rozpo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uczyciel  zdaje egzamin przed komisja egzaminacyjną w przypadku uzyskania co najmniej </w:t>
      </w:r>
      <w:r>
        <w:rPr>
          <w:b/>
          <w:bCs/>
        </w:rPr>
        <w:t>2/3</w:t>
      </w:r>
      <w:r>
        <w:rPr/>
        <w:t xml:space="preserve"> możliwych do uzyskania punktów (§ 11 ust. 3 rozpo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ja egzaminacyjna wydaje nauczycielowi zaświadczenie o zdaniu egzaminu. Rejestr wydanych zaświadczeń prowadzi organ prowadzący szkoł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W sprawach proceduralnych dotyczących prac komisji, nieuregulowanych </w:t>
        <w:br/>
        <w:t xml:space="preserve">w rozporządzeniu, decyduje komisja w drodze głosowania zwykłą większością głosów obecnych na posiedzeniu członków (§ 12 ust. 4 rozporządzenia), </w:t>
        <w:br/>
        <w:t>w przypadku równej liczby głosów decyduje głos przewodniczącego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przebiegu pracy komisji egzaminacyjnej sporządzany jest protokół zawierający w szczególności uzyskaną przez nauczyciela punktację wraz z jej uzasadnieniem(§ 12 ust. 1 rozporządzenia). W protokole należy również odnotować wszystkie rozstrzygnięcia komisji oraz decyzje podjęte w sprawach procedura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kończeniu prac komisji przewodniczący niezwłocznie przekazuje do organu prowadzącego szkołę protokół i dokumentację komisji oraz wniosek wraz z dokumentacją złożoną przez nauczyciela. Z chwilą przejęcia przez organ prowadzący szkołę w/wym. dokumentacji komisja egzaminacyjna zostaje rozwiąza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oły i dokumentacja komisji egzaminacyjnej przechowywane są przez organ prowadzący szkołę. Protokoły udostępniane są organom nadzorującym czynności podejmowane w postępowaniu o nadanie nauczycielowi stopnia awansu zawod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zór nad czynnościami podejmowanymi w postępowaniu o nadanie nauczycielowi kontraktowemu stopnia nauczyciela mianowanego sprawuje organ sprawujący nadzór pedagogicz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9:24:00Z</dcterms:created>
  <dc:creator>UMiG Wielopole</dc:creator>
  <dc:description/>
  <dc:language>en-US</dc:language>
  <cp:lastModifiedBy>UMiG Wielopole</cp:lastModifiedBy>
  <dcterms:modified xsi:type="dcterms:W3CDTF">2003-08-07T09:33:00Z</dcterms:modified>
  <cp:revision>1</cp:revision>
  <dc:subject/>
  <dc:title>Z A R Z Ą D Z E N I E  Nr 35/2003</dc:title>
</cp:coreProperties>
</file>