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ZARZĄDZENIE  Nr 71/200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Wójta Gminy Wielopole Skrzyńskie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dnia 1 grudnia 2004 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9g ust. 2 ustawy z dnia 26 stycznia 1982 r. Karta Nauczyciela (tekst jednolity Dz.U. z 2003 r. Nr 118, poz. 1112 z późn. zm.) w związku z wnioskiem </w:t>
      </w:r>
      <w:r>
        <w:rPr>
          <w:b/>
          <w:bCs/>
        </w:rPr>
        <w:t xml:space="preserve">Pani  Barbary Hendzel </w:t>
      </w:r>
      <w:r>
        <w:rPr/>
        <w:t xml:space="preserve">z dnia  </w:t>
      </w:r>
      <w:r>
        <w:rPr>
          <w:b/>
          <w:bCs/>
        </w:rPr>
        <w:t>28 października 200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rządzam, co następuj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wołuję Komisję Egzaminacyjną dla przeprowadzenia postępowania egzaminacyjnego nauczyciela kontraktowego Publicznego Gimnazjum w Wielopolu Skrzyńskim </w:t>
      </w:r>
      <w:r>
        <w:rPr>
          <w:b/>
          <w:bCs/>
        </w:rPr>
        <w:t>Pani</w:t>
      </w:r>
      <w:r>
        <w:rPr/>
        <w:t xml:space="preserve"> </w:t>
      </w:r>
      <w:r>
        <w:rPr>
          <w:b/>
          <w:bCs/>
        </w:rPr>
        <w:t xml:space="preserve">Barbary Hendzel  </w:t>
      </w:r>
      <w:r>
        <w:rPr/>
        <w:t>ubiegającego się o awans na stopień nauczyciela mianowanego w składz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gr Krystyna Wlezień –  Przedstawiciel organu prowadzącego – Przewodniczący </w:t>
        <w:br/>
        <w:t xml:space="preserve">                                              Komisji.</w:t>
      </w:r>
    </w:p>
    <w:p>
      <w:pPr>
        <w:pStyle w:val="Tekstpodstawowywcity3"/>
        <w:rPr/>
      </w:pPr>
      <w:r>
        <w:rPr/>
        <w:t>2.   Mgr Stanisław Paryś     - Dyrektor Publicznego Gimnazjum w Wielopolu  Skrzyńskim – Członek Komisji</w:t>
      </w:r>
    </w:p>
    <w:p>
      <w:pPr>
        <w:pStyle w:val="Normal"/>
        <w:numPr>
          <w:ilvl w:val="0"/>
          <w:numId w:val="3"/>
        </w:numPr>
        <w:rPr/>
      </w:pPr>
      <w:r>
        <w:rPr/>
        <w:t>Mgr Zdzisław Sarna       - Przedstawiciel organu sprawującego nadzór pedagogiczny –</w:t>
        <w:br/>
        <w:t xml:space="preserve">                                          Członek Komisji</w:t>
      </w:r>
    </w:p>
    <w:p>
      <w:pPr>
        <w:pStyle w:val="Normal"/>
        <w:numPr>
          <w:ilvl w:val="0"/>
          <w:numId w:val="3"/>
        </w:numPr>
        <w:rPr/>
      </w:pPr>
      <w:r>
        <w:rPr/>
        <w:t>Mgr Grażyna Raschka    - Ekspert w zakresie języka niemieckiego – Członek</w:t>
        <w:br/>
        <w:t xml:space="preserve">                                          Komisji</w:t>
      </w:r>
    </w:p>
    <w:p>
      <w:pPr>
        <w:pStyle w:val="Normal"/>
        <w:numPr>
          <w:ilvl w:val="0"/>
          <w:numId w:val="3"/>
        </w:numPr>
        <w:rPr/>
      </w:pPr>
      <w:r>
        <w:rPr/>
        <w:t>Mgr Jerzy Łukaszewicz - Ekspert w zakresie pedagogiki  opiekuńczo- wychowawczej</w:t>
        <w:br/>
        <w:t xml:space="preserve">                                          – Członek Komisj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pracy Komisji Egzaminacyjnej zawier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                Wójt Gminy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Czesław Lej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Załącznik do Zarządzenia Nr 71/2004</w:t>
      </w:r>
    </w:p>
    <w:p>
      <w:pPr>
        <w:pStyle w:val="Heading2"/>
        <w:spacing w:lineRule="auto" w:line="240"/>
        <w:jc w:val="right"/>
        <w:rPr>
          <w:u w:val="none"/>
        </w:rPr>
      </w:pPr>
      <w:r>
        <w:rPr>
          <w:u w:val="none"/>
        </w:rPr>
        <w:t>Wójta Gminy Wielopole Skrzyńskie</w:t>
      </w:r>
    </w:p>
    <w:p>
      <w:pPr>
        <w:pStyle w:val="Normal"/>
        <w:jc w:val="center"/>
        <w:rPr/>
      </w:pPr>
      <w:r>
        <w:rPr>
          <w:i/>
          <w:iCs/>
        </w:rPr>
        <w:t xml:space="preserve">                                                                                    </w:t>
      </w:r>
      <w:r>
        <w:rPr>
          <w:i/>
          <w:iCs/>
        </w:rPr>
        <w:t>z dnia 1 grudnia 2004 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REGULAMIN  PRACY  KOMISJI  EGZAMINACYJ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wołanej dla przeprowadzenia postępowania egzaminacyjnego </w:t>
      </w:r>
      <w:r>
        <w:rPr>
          <w:b/>
          <w:bCs/>
        </w:rPr>
        <w:t xml:space="preserve">Pani Barbary Hendzel nauczyciela kontraktowego Publicznego Gimnazjum w Wielopolu Skrzyńskim </w:t>
      </w:r>
      <w:r>
        <w:rPr/>
        <w:t>ubiegającej się o awans na stopień nauczyciela mianowanego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>
          <w:i/>
          <w:iCs/>
          <w:sz w:val="22"/>
        </w:rPr>
        <w:t xml:space="preserve">Podstawa prawna : ustawa z dnia 26 stycznia 1982 r. – Karta Nauczyciela (tekst jednolity Dz.U. </w:t>
        <w:br/>
        <w:t xml:space="preserve">z 2003 r. Nr 118,poz. 1112  z późn. zm.) oraz rozporządzenie Ministra Edukacji Narodowej z dnia </w:t>
        <w:br/>
        <w:t>03 sierpnia 2000 r. w sprawie uzyskiwania stopnia awansu zawodowego przez nauczycieli (Dz.U. Nr 70,poz. 825 zm. Dz.U. z 2002 r. Nr 82, poz. 744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</w:t>
      </w:r>
      <w:r>
        <w:rPr/>
        <w:t xml:space="preserve">1.   Komisja egzaminacyjna podejmuje rozstrzygnięcia w obecności co najmniej 2/3 </w:t>
        <w:br/>
        <w:t xml:space="preserve">             składu swoich człon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a egzaminacyjna przeprowadza egzamin, w czasie którego nauczyciel kontraktowy ubiegający się o stopień awansu zawodowego 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  <w:t>- dokonuje prezentacji własnego dorobku zawodowego,</w:t>
      </w:r>
    </w:p>
    <w:p>
      <w:pPr>
        <w:pStyle w:val="Normal"/>
        <w:tabs>
          <w:tab w:val="clear" w:pos="708"/>
          <w:tab w:val="left" w:pos="900" w:leader="none"/>
        </w:tabs>
        <w:ind w:left="1260" w:hanging="180"/>
        <w:jc w:val="both"/>
        <w:rPr/>
      </w:pPr>
      <w:r>
        <w:rPr/>
        <w:t>- odpowiada na pytania członków komisji dotyczące wymagań określonych w § 4 ust. 2 rozporządzenia (§ 9 ust. 2 pkt.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Każdy z członków komisji ocenia spełnienie przez nauczyciela wymagań niezbędnych do uzyskania stopnia awansu zawodowego, według punktowej skali od </w:t>
      </w:r>
      <w:r>
        <w:rPr>
          <w:b/>
          <w:bCs/>
        </w:rPr>
        <w:t>0</w:t>
      </w:r>
      <w:r>
        <w:rPr/>
        <w:t xml:space="preserve"> do </w:t>
      </w:r>
      <w:r>
        <w:rPr>
          <w:b/>
          <w:bCs/>
        </w:rPr>
        <w:t xml:space="preserve">10 </w:t>
      </w:r>
      <w:r>
        <w:rPr/>
        <w:t>(§ 11 ust. 2 rozporządz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Nauczyciel  zdaje egzamin przed komisja egzaminacyjną w przypadku uzyskania co najmniej </w:t>
      </w:r>
      <w:r>
        <w:rPr>
          <w:b/>
          <w:bCs/>
        </w:rPr>
        <w:t>2/3</w:t>
      </w:r>
      <w:r>
        <w:rPr/>
        <w:t xml:space="preserve"> możliwych do uzyskania punktów (§ 11 ust. 3 rozpo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a egzaminacyjna wydaje nauczycielowi zaświadczenie o zdaniu egzaminu. Rejestr wydanych zaświadczeń prowadzi organ prowadzący szkoł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W sprawach proceduralnych dotyczących prac komisji, nieuregulowanych </w:t>
        <w:br/>
        <w:t xml:space="preserve">w rozporządzeniu, decyduje komisja w drodze głosowania zwykłą większością głosów obecnych na posiedzeniu członków (§ 12 ust. 4 rozporządzenia), </w:t>
        <w:br/>
        <w:t>w przypadku równej liczby głosów decyduje głos przewodniczącego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przebiegu pracy komisji egzaminacyjnej sporządzany jest protokół zawierający w szczególności uzyskaną przez nauczyciela punktację wraz z jej uzasadnieniem(§ 12 ust. 1 rozporządzenia). W protokole należy również odnotować wszystkie rozstrzygnięcia komisji oraz decyzje podjęte w sprawach procedur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 zakończeniu prac komisji przewodniczący niezwłocznie przekazuje do organu prowadzącego szkołę protokół i dokumentację komisji oraz wniosek wraz </w:t>
        <w:br/>
        <w:t>z dokumentacją złożoną przez nauczyciela. Z chwilą przejęcia przez organ prowadzący szkołę w/wym dokumentacji komisja egzaminacyjna zostaje rozwiąza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oły i dokumentacja komisji egzaminacyjnej przechowywane są przez organ prowadzący szkołę. Protokoły udostępniane są organom nadzorującym czynności podejmowane w postępowaniu o nadanie nauczycielowi stopnia awansu zawod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zór nad czynnościami podejmowanymi w postępowaniu o nadanie nauczycielowi kontraktowemu stopnia nauczyciela mianowanego sprawuje organ sprawujący nadzór pedagogicz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3">
    <w:name w:val="Tekst podstawowy wcięty 3"/>
    <w:basedOn w:val="Normal"/>
    <w:qFormat/>
    <w:pPr>
      <w:ind w:left="3240" w:hanging="2880"/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3:04:00Z</dcterms:created>
  <dc:creator>x</dc:creator>
  <dc:description/>
  <dc:language>en-US</dc:language>
  <cp:lastModifiedBy>UMiG Wielopole</cp:lastModifiedBy>
  <dcterms:modified xsi:type="dcterms:W3CDTF">2005-01-12T09:41:00Z</dcterms:modified>
  <cp:revision>2</cp:revision>
  <dc:subject/>
  <dc:title>Z A R Z Ą D Z E N I E  Nr 71/2004</dc:title>
</cp:coreProperties>
</file>