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67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24 listopada 2004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 budżecie gminy na 2004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Na podstawie art. 128 ust. 1 pkt 1 i ust. 2 pkt 1 ustawy z dnia 26 listopada 1998 roku </w:t>
      </w:r>
    </w:p>
    <w:p>
      <w:pPr>
        <w:pStyle w:val="Normal"/>
        <w:jc w:val="both"/>
        <w:rPr/>
      </w:pPr>
      <w:r>
        <w:rPr/>
        <w:t>o finansach publicznych (tekst jednolity Dz. U. z 2003 r., Nr 15., poz. 148 z późn. zm.) oraz</w:t>
      </w:r>
    </w:p>
    <w:p>
      <w:pPr>
        <w:pStyle w:val="Normal"/>
        <w:jc w:val="both"/>
        <w:rPr/>
      </w:pPr>
      <w:r>
        <w:rPr/>
        <w:t xml:space="preserve">§ 10 Uchwały  Nr XIII/64/04 Rady Gminy w Wielopolu Skrzyńskim z dnia 24 marca 2004r. w sprawie budżetu Gminy Wielopole Skrzyńskie na 2004 ro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budżecie gminy na rok 2004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rPr/>
      </w:pPr>
      <w:r>
        <w:rPr/>
        <w:t>Zwiększa się dochody budżetu gminy o kwotę 160.117 zł. z tytułu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     </w:t>
      </w:r>
      <w:r>
        <w:rPr/>
        <w:t>1) dotacji celowej z budżetu państwa przeznaczonej na finansowanie zadań bieżących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         </w:t>
      </w:r>
      <w:r>
        <w:rPr/>
        <w:t xml:space="preserve">zleconych gminie w kwocie 130.117 zł. z przeznaczeniem na realizację świadczeń 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/>
        <w:t xml:space="preserve">         </w:t>
      </w:r>
      <w:r>
        <w:rPr/>
        <w:t xml:space="preserve">rodzinnych      </w:t>
      </w:r>
    </w:p>
    <w:p>
      <w:pPr>
        <w:pStyle w:val="Normal"/>
        <w:ind w:left="720" w:hanging="0"/>
        <w:rPr/>
      </w:pPr>
      <w:r>
        <w:rPr/>
        <w:t>2) dotacji celowej z budżetu państwa na dofinansowanie własnych zadań bieżących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gminy w kwocie 30.000 zł. z przeznaczeniem na dofinansowanie realizacji w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miesiącach listopad i grudzień 2004r. pilotażu Rządowego Programu „Posiłek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dla potrzebujących”     </w:t>
      </w:r>
    </w:p>
    <w:p>
      <w:pPr>
        <w:pStyle w:val="Normal"/>
        <w:rPr/>
      </w:pPr>
      <w:r>
        <w:rPr/>
        <w:t xml:space="preserve">      </w:t>
      </w:r>
      <w:r>
        <w:rPr/>
        <w:t>2. Szczegółowe kwoty dochodów w dostosowaniu do klasyfikacji budżetowej określa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załącznik Nr 1 do niniejszego zarządzenia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1.Zwiększa się wydatki budżetu gminy o kwotę 160.117 zł. z przeznaczeniem na: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Pomoc społeczną    160.117,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z tego:</w:t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rPr/>
      </w:pPr>
      <w:r>
        <w:rPr/>
        <w:t>wydatki bieżące      160.117,-</w:t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rPr/>
      </w:pPr>
      <w:r>
        <w:rPr/>
        <w:t>w tym:</w:t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rPr/>
      </w:pPr>
      <w:r>
        <w:rPr/>
        <w:t>wynagrodzenia i pochodne od wynagrodzeń  9.703,-</w:t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rPr/>
      </w:pPr>
      <w:r>
        <w:rPr/>
        <w:t xml:space="preserve">2. Szczegółowe kwoty wydatków w dostosowaniu do klasyfikacji budżetowej określa </w:t>
      </w:r>
    </w:p>
    <w:p>
      <w:pPr>
        <w:pStyle w:val="Normal"/>
        <w:tabs>
          <w:tab w:val="clear" w:pos="708"/>
          <w:tab w:val="left" w:pos="720" w:leader="none"/>
          <w:tab w:val="left" w:pos="7440" w:leader="none"/>
        </w:tabs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e się przeniesień wydatków między rozdziałami i paragrafami na kwotę 30.866 zł., </w:t>
      </w:r>
    </w:p>
    <w:p>
      <w:pPr>
        <w:pStyle w:val="Normal"/>
        <w:rPr/>
      </w:pPr>
      <w:r>
        <w:rPr/>
        <w:t xml:space="preserve">    </w:t>
      </w:r>
      <w:r>
        <w:rPr/>
        <w:t>w dziale 801 „Oświata i wychowanie”.</w:t>
      </w:r>
    </w:p>
    <w:p>
      <w:pPr>
        <w:pStyle w:val="Normal"/>
        <w:rPr/>
      </w:pPr>
      <w:r>
        <w:rPr/>
        <w:t>2. Szczegółowe kwoty przeniesień wydatków określa załącznik Nr 3 do niniejszego</w:t>
      </w:r>
    </w:p>
    <w:p>
      <w:pPr>
        <w:pStyle w:val="Normal"/>
        <w:rPr/>
      </w:pPr>
      <w:r>
        <w:rPr/>
        <w:t xml:space="preserve">    </w:t>
      </w:r>
      <w:r>
        <w:rPr/>
        <w:t>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Czesław Lej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67/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4 listopada 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 BUDŻETOWE W DOSTOSOWANIU DO KLASYFIKACJI BUDŻE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6360"/>
        <w:gridCol w:w="180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Kwota </w:t>
            </w:r>
          </w:p>
        </w:tc>
      </w:tr>
      <w:tr>
        <w:trPr>
          <w:trHeight w:val="298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52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52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30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omoc społe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Świadczenia rodzinne oraz składki na ubezpieczenia emerytalne z ubezpieczenia społeczne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ozostała działalnoś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otacje celowe otrzymane z budżetu państwa na realizację własnych zadań bieżących gmin (związków gmin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60.117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.117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.117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.117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2 do Zarządzenia Nr 67/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 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4 listopada 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 BUDŻETOWE W DOSTOSOWANIU DO KLASYFIKACJI BUDŻET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51"/>
        <w:gridCol w:w="6109"/>
        <w:gridCol w:w="180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Kwota </w:t>
            </w:r>
          </w:p>
        </w:tc>
      </w:tr>
      <w:tr>
        <w:trPr>
          <w:trHeight w:val="394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52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1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1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1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3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52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10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omoc społeczn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Świadczenia społecz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ynagrodzenia osobowe pracownik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kładki na ubezpieczenia społecz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kładki od wynagrodzeń osobowych – 546,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kładki na Fundusz Pra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akup usług pozostałyc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ozostała działalnoś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Świadczenia społeczn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60.117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.117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19.998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.082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.546,2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74,8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16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.000,0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30.000,00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.11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3 do Zarządzenia Nr 67/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Wójta Gmin 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4 listopada 2004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65"/>
        <w:gridCol w:w="4375"/>
        <w:gridCol w:w="1680"/>
        <w:gridCol w:w="1680"/>
      </w:tblGrid>
      <w:tr>
        <w:trPr/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 10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oniszowie 4.000,-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86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200,-</w:t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866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.966,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76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4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lopolu Skrzyński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10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Zakup energii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5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oniszowie 500.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00,-</w:t>
            </w:r>
          </w:p>
        </w:tc>
      </w:tr>
      <w:tr>
        <w:trPr>
          <w:trHeight w:val="16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4270</w:t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Gliniku 10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7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1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oniszowie 1.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zezinach 3.5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700,-</w:t>
            </w:r>
          </w:p>
        </w:tc>
      </w:tr>
      <w:tr>
        <w:trPr>
          <w:trHeight w:val="96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4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Zakup usług zdrowotn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zezinach (-) 64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33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,-</w:t>
            </w:r>
          </w:p>
        </w:tc>
      </w:tr>
      <w:tr>
        <w:trPr>
          <w:trHeight w:val="16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liniku (-) 33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roniszowie (-) 2.00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rzezinach (-) 3.0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5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1.0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0,-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2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1.0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46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4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zezina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26,-</w:t>
            </w:r>
          </w:p>
        </w:tc>
      </w:tr>
      <w:tr>
        <w:trPr>
          <w:trHeight w:val="7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Podstawowa w Nawsiu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00,-</w:t>
            </w:r>
          </w:p>
        </w:tc>
      </w:tr>
      <w:tr>
        <w:trPr>
          <w:trHeight w:val="82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edszkol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rzezinach (</w:t>
            </w:r>
            <w:r>
              <w:rPr>
                <w:sz w:val="18"/>
                <w:szCs w:val="18"/>
              </w:rPr>
              <w:t>oddz. klasy</w:t>
            </w:r>
            <w:r>
              <w:rPr>
                <w:sz w:val="20"/>
                <w:szCs w:val="20"/>
              </w:rPr>
              <w:t xml:space="preserve"> „O”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.166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286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13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rPr/>
            </w:pPr>
            <w:r>
              <w:rPr/>
              <w:t>Nagrody i 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1.6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5.0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,-</w:t>
            </w:r>
          </w:p>
          <w:p>
            <w:pPr>
              <w:pStyle w:val="Normal"/>
              <w:jc w:val="right"/>
              <w:rPr/>
            </w:pPr>
            <w:r>
              <w:rPr/>
              <w:t>6.500,-</w:t>
            </w:r>
          </w:p>
          <w:p>
            <w:pPr>
              <w:pStyle w:val="Normal"/>
              <w:jc w:val="right"/>
              <w:rPr/>
            </w:pPr>
            <w:r>
              <w:rPr/>
              <w:t>1.026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00,-</w:t>
            </w:r>
          </w:p>
          <w:p>
            <w:pPr>
              <w:pStyle w:val="Normal"/>
              <w:jc w:val="right"/>
              <w:rPr/>
            </w:pPr>
            <w:r>
              <w:rPr/>
              <w:t>6.6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16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46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4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500,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-</w:t>
            </w:r>
          </w:p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awsiu 400,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-lu Skrz. 500,-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----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866,-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866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2:44:00Z</dcterms:created>
  <dc:creator>Urząd Gminy Wielopole </dc:creator>
  <dc:description/>
  <dc:language>en-US</dc:language>
  <cp:lastModifiedBy>UMiG Wielopole</cp:lastModifiedBy>
  <cp:lastPrinted>2004-11-30T09:53:00Z</cp:lastPrinted>
  <dcterms:modified xsi:type="dcterms:W3CDTF">2005-01-12T04:47:00Z</dcterms:modified>
  <cp:revision>18</cp:revision>
  <dc:subject/>
  <dc:title>Zarządzenie Nr 67/2004</dc:title>
</cp:coreProperties>
</file>