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66/20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a Gminy Wielopole Skrzyńsk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15 listopada 2004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4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Na podstawie art. 128 ust. 1 pkt 1 i ust. 2 pkt 1 ustawy z dnia 26 listopada 1998 roku </w:t>
      </w:r>
    </w:p>
    <w:p>
      <w:pPr>
        <w:pStyle w:val="Normal"/>
        <w:jc w:val="both"/>
        <w:rPr/>
      </w:pPr>
      <w:r>
        <w:rPr/>
        <w:t xml:space="preserve">o finansach publicznych (tekst jednolity Dz. U. z 2003 r, Nr 15., poz. 148 z późn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dochodach budżetu  gminy Wielopole Skrzyńskie na rok 2004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mniejsza się dochody o kwotę 76.320  zł z  tytułu dotacji celowej z budżetu państwa na finansowanie zadań bieżących zleconych gminie w związku ze zmianą sposobu finansowania ośrodków pomocy społecznej.</w:t>
      </w:r>
    </w:p>
    <w:p>
      <w:pPr>
        <w:pStyle w:val="Normal"/>
        <w:ind w:left="720" w:hanging="0"/>
        <w:rPr/>
      </w:pPr>
      <w:r>
        <w:rPr/>
        <w:t>dz.          852 Opieka społeczna                                                                      76.320,-</w:t>
      </w:r>
    </w:p>
    <w:p>
      <w:pPr>
        <w:pStyle w:val="Normal"/>
        <w:ind w:left="720" w:hanging="0"/>
        <w:rPr/>
      </w:pPr>
      <w:r>
        <w:rPr/>
        <w:t>rozdz.     85219 Ośrodki pomocy społecznej                                                  76.320,-</w:t>
      </w:r>
    </w:p>
    <w:p>
      <w:pPr>
        <w:pStyle w:val="Normal"/>
        <w:ind w:left="720" w:hanging="0"/>
        <w:rPr/>
      </w:pPr>
      <w:r>
        <w:rPr/>
        <w:t xml:space="preserve">paragraf  2010  Dotacje celowe otrzymane z budżetu państwa na realizację 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zadań bieżących z zakresu administracji rządowej oraz innych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zadań zleconych gminie (związkom gmin) ustawami            76.320,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rPr/>
      </w:pPr>
      <w:r>
        <w:rPr/>
        <w:t>Zwiększa się dochody o kwotę 92.528 zł. z tytułu: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/>
        <w:t xml:space="preserve">     </w:t>
      </w:r>
      <w:r>
        <w:rPr/>
        <w:t>1) dotacji celowej z budżetu państwa przeznaczonej na finansowanie zadań bieżących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/>
        <w:t xml:space="preserve">         </w:t>
      </w:r>
      <w:r>
        <w:rPr/>
        <w:t xml:space="preserve">zleconych gminie w kwocie 16.208 zł. z przeznaczeniem na realizację świadczeń 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/>
        <w:t xml:space="preserve">         </w:t>
      </w:r>
      <w:r>
        <w:rPr/>
        <w:t>rodzinnych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7440" w:leader="none"/>
        </w:tabs>
        <w:ind w:left="360" w:hanging="0"/>
        <w:rPr/>
      </w:pPr>
      <w:r>
        <w:rPr/>
        <w:t xml:space="preserve">      </w:t>
      </w:r>
      <w:r>
        <w:rPr/>
        <w:t>dz.        852 Opieka społeczna                                                                      16.208,-</w:t>
      </w:r>
    </w:p>
    <w:p>
      <w:pPr>
        <w:pStyle w:val="Normal"/>
        <w:ind w:left="720" w:hanging="0"/>
        <w:rPr/>
      </w:pPr>
      <w:r>
        <w:rPr/>
        <w:t xml:space="preserve">rozdz.   85212 Świadczenia rodzinne oraz składki na ubezpieczenia 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emerytalne i rentowe z ubezpieczenia społecznego              16.208,-</w:t>
      </w:r>
    </w:p>
    <w:p>
      <w:pPr>
        <w:pStyle w:val="Normal"/>
        <w:ind w:left="720" w:hanging="0"/>
        <w:rPr/>
      </w:pPr>
      <w:r>
        <w:rPr/>
        <w:t xml:space="preserve">paragraf 2010 Dotacje celowe otrzymane z budżetu państwa na realizację 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zadań bieżących z zakresu administracji rządowej oraz innych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 xml:space="preserve">zadań zleconych gminie (związkom gmin) ustawami           16.208,-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) dotacji celowej z budżetu państwa na dofinansowanie własnych zadań bieżących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gminy w kwocie 76.320 zł. w związku ze zmianą sposobu finansowania ośrodków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pomocy społecznej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dz.          852     Opieka społeczna                                                                  76.320,-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rozdz.     85219 Ośrodki pomocy społecznej                                                  76.320,-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paragraf  2030  Dotacje celowe otrzymane z budżetu państwa na realizację </w:t>
      </w:r>
    </w:p>
    <w:p>
      <w:pPr>
        <w:pStyle w:val="Normal"/>
        <w:ind w:left="720" w:hanging="0"/>
        <w:rPr/>
      </w:pPr>
      <w:r>
        <w:rPr/>
        <w:t xml:space="preserve">                             </w:t>
      </w:r>
      <w:r>
        <w:rPr/>
        <w:t>własnych zadań bieżących gmin (związków gmin)               76.320,-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Zwiększa się wydatki budżetu gminy o kwotę 16.208 zł. z przeznaczeniem na wypłatę świadczeń rodzinnych,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dział        852     Pomoc społeczna                                                                            16.208,-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rozdz.     85212 Świadczenia rodzinne oraz składki na ubezpieczenia emerytalne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                           </w:t>
      </w:r>
      <w:r>
        <w:rPr/>
        <w:t>i rentowe z ubezpieczenia społecznego                                          16.208,-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paragraf  3110    Świadczenia społeczne                                                                   16.208,-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744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6:44:00Z</dcterms:created>
  <dc:creator>Urząd Gminy Wielopole </dc:creator>
  <dc:description/>
  <dc:language>en-US</dc:language>
  <cp:lastModifiedBy>UMiG Wielopole</cp:lastModifiedBy>
  <cp:lastPrinted>2004-11-24T08:34:00Z</cp:lastPrinted>
  <dcterms:modified xsi:type="dcterms:W3CDTF">2005-01-12T04:21:00Z</dcterms:modified>
  <cp:revision>6</cp:revision>
  <dc:subject/>
  <dc:title>Zarządzenie Nr 66/2004</dc:title>
</cp:coreProperties>
</file>