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2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.11.2004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oddania na bezpłatne użytkowanie nieruchomości oznaczonej jako dział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 2011, położonej w Wielopolu Skrzyńskim, będącej przedmiotem władania Gminy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, pkt 9, lit. a ustawy z dnia 8 marca 1990r. o samorządzie gminnym /Dz. U. Nr 142, poz. 1591 – tekst jednolity z 2001r. z późn. zm./ oraz art. 13 ust. 1 ustawy  z dnia 21 sierpnia 1997r. o gospodarce nieruchomościami /Dz. U. Nr 46, poz. 543 z późn. zm./ i na podstawie Uchwały Rady Gminy w Wielopolu Skrzyńskim z dnia 6.12.2004r. Nr II/6/2002 w sprawie ustalenia zasad gospodarowania mieniem komunalnym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zarządzam: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znaczyć do dodania na bezpłatne użytkowanie na czas nieoznaczony nieruchomość oznaczoną jako dziwak nr 2011/rów/ o powierzchni 0,02 ha, położoną w Wielopolu Skrzyńskim, będącą przedmiotem władania Gminy Wielopole Skrzyńskie na rzecz Przedsiębiorstwa Produkcyjno – Handlowo – Usługowego DREWSPAN, Skorupski – Wójcik Sp. j. w Wielopolu Skrzyńskim 11 A reprezentowaną przez Pana Kazimierza Skorupskiego i Pana Józefa Wójc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3:07:00Z</dcterms:created>
  <dc:creator>Urząd Gminy Wielopole </dc:creator>
  <dc:description/>
  <dc:language>en-US</dc:language>
  <cp:lastModifiedBy>UMiG Wielopole</cp:lastModifiedBy>
  <dcterms:modified xsi:type="dcterms:W3CDTF">2005-01-12T04:13:00Z</dcterms:modified>
  <cp:revision>3</cp:revision>
  <dc:subject/>
  <dc:title>Zarządzenie Nr 62/2004</dc:title>
</cp:coreProperties>
</file>