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UG – 7650/2/07</w:t>
        <w:tab/>
        <w:tab/>
        <w:tab/>
        <w:tab/>
        <w:tab/>
        <w:t>Wielopole Skrzyńskie, 2007 – 04 – 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wszczęciu postępowania i wystąpieniu do organów współdziałających w sprawie wydawania decyzji o środowiskowych uwarunkowaniach zgody na realizację przedsięwzięc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zgodnie z art. 61 § 4 ustawy z dnia 14 czerwca 1960r. – kodeks postępowania administracyjnego (tekst jednolity Dz. U. Nr 98 poz. 1071 z 2000R. z późn. 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wiadamia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że na wniosek z dnia 5.04.2007r – Przedsiębiorstwa Produkcyjno – Handlowo – Usługowo – Drewspan – Skorupski – Wójcik Sp. j. 39 – 110 Wielopole Skrzyńskie 11a zostało wszczęte postępowanie administracyjne w sprawie wydania decyzji o środowiskowych uwarunkowaniach zgody na realizację przedsięwzięcia polegającego na rozbudowie, na nadbudowie i przebudowie istniejącego budynku produkcyjnego w zakresie zmian konstrukcyjnych budynku w tym geometrii dachu oraz oraz dobudowa części socjalno – biurowej wraz z urządzeniami budowlanymi w tym m.in. budowa zbiorników przeciw pożarowych i ewentualna przebudowa kolidujących z inwestycją sieci i urządzeń na Dz. Nr. 2009, 2010, 2011, 2012, 2013/3, 2014/5, 2014/6, 2014/7, 2014/10, 2015, 2016, 2017/1, 2017/2, 2018, 2019, 2020, 2021/1 położonych we wsi Wielopole Skrzyńsk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formacje o uprawnieniach wszystkich stron tego postępowania wynikających z treści art., 10 K.P.A. do czynnego w nim udziału w każdym jego stadium.</w:t>
      </w:r>
    </w:p>
    <w:p>
      <w:pPr>
        <w:pStyle w:val="Normal"/>
        <w:spacing w:lineRule="auto" w:line="360"/>
        <w:jc w:val="both"/>
        <w:rPr/>
      </w:pPr>
      <w:r>
        <w:rPr/>
        <w:t>Informuję o możliwości składania uwag i wniosków w Urzędzie Gminy Wielopole Skrzyńskie pokój nr 12 w terminie do 14 dniu od dnia otrzymania zawiadomienia.</w:t>
      </w:r>
    </w:p>
    <w:p>
      <w:pPr>
        <w:pStyle w:val="Normal"/>
        <w:spacing w:lineRule="auto" w:line="360"/>
        <w:jc w:val="both"/>
        <w:rPr/>
      </w:pPr>
      <w:r>
        <w:rPr/>
        <w:t xml:space="preserve">Zgodnie z art. 48 ust. 2 pkt 1 ustawy z dnia 27.04.2001r. prawo Ochrony Środowiska (Dz. U. Nr 62, poz. 627 z późn. zm.) oraz § 3 ust. 1 pkt 33 i 63 Rozporządzenia Rady Ministrów </w:t>
        <w:br/>
        <w:t xml:space="preserve">z dnia 9.11.2004r. w sprawie określenia rodzajów przedsięwzięć mogących znacząco oddziaływać na środowisko oraz szczegółowych uwarunkowań związanych </w:t>
        <w:br/>
        <w:t>z kwalifikowaniem przedsięwzięć do sporządzenia raportu o oddziaływaniu na środowisko (Dz. U. Nr 257, poz. 2573 z późn. zm.) decyzję o środowiskowych uwarunkowaniach zgody na realizację przedsięwzięcia w niniejszej sprawie wydaje się po uzgodnieniu z następującym organem powiatowym, Państwowym Powiatowym Inspektorem Sanitarnym w Ropczycach, Starostą Powiatu Ropczycko – Sędziszowskiego w Ropczycach.</w:t>
      </w:r>
    </w:p>
    <w:p>
      <w:pPr>
        <w:pStyle w:val="Normal"/>
        <w:spacing w:lineRule="auto" w:line="360"/>
        <w:jc w:val="both"/>
        <w:rPr/>
      </w:pPr>
      <w:r>
        <w:rPr/>
        <w:t>Wobec powyższego rozstrzygnięcie spraw nastąpi niezwłocznie po uzyskaniu wymaganych uzgodnień oraz opinii pomocniczych.</w:t>
      </w:r>
    </w:p>
    <w:p>
      <w:pPr>
        <w:pStyle w:val="Normal"/>
        <w:spacing w:lineRule="auto" w:line="360"/>
        <w:jc w:val="both"/>
        <w:rPr/>
      </w:pPr>
      <w:r>
        <w:rPr/>
        <w:tab/>
        <w:t>Zgodnie z art. 35 § 5 K.P.A. do terminu załatwienia sprawy nie wlicza się terminów przewidzianych w przepisach prawa dla dokonania określonych czynności, okresów zawieszenia albo przyczyn niezależnych od organu.</w:t>
      </w:r>
    </w:p>
    <w:p>
      <w:pPr>
        <w:pStyle w:val="Normal"/>
        <w:spacing w:lineRule="auto" w:line="360"/>
        <w:jc w:val="both"/>
        <w:rPr/>
      </w:pPr>
      <w:r>
        <w:rPr/>
        <w:t xml:space="preserve">Dalej zgodnie z art. 41 § 1 K.P.A. w toku postępowania strony oraz ich przedstawienie </w:t>
        <w:br/>
        <w:t>i pełnomocnicy mają obowiązek zawiadamiać organ administracji publicznej o każdej zmianie swojego adresu. Zgodnie z § 2 w razie zaniedbania obowiązku określonego w § 1 doręczenie pisma pod dotychczasowym adresem ma skutek praw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trzymuj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rony wg rozdzielni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/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00:00Z</dcterms:created>
  <dc:creator>CebulaD</dc:creator>
  <dc:description/>
  <dc:language>en-US</dc:language>
  <cp:lastModifiedBy>UMiG Wielopole</cp:lastModifiedBy>
  <dcterms:modified xsi:type="dcterms:W3CDTF">2007-04-11T11:00:00Z</dcterms:modified>
  <cp:revision>2</cp:revision>
  <dc:subject/>
  <dc:title>UG – 7650/2/07</dc:title>
</cp:coreProperties>
</file>