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chwała Nr XXXVII/192/06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 dnia 27 września 2006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oceny aktualności studium uwarunkowań i kierunków zagospodarowania przestrzen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ziałając na podstawie art. 18 ust. 2 pkt 5 ustawy z dnia 8 marca 1990r. o samorządzie gminnym (t.j. Dz. U. z 2001r. Nr 142, poz.1591 z poźn. zm.) oraz art. 32 ust. 2 i 3 ustawy z dnia 27 marca 2003r. o planowaniu i zagospodarowaniu przestrzennym (Dz. U. Nr 80, poz. 717 z poźn. 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da Gminy w Wielopolu Skrzyński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s t a n a w i 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Przyjmuje się przedstawione przez Wójta i zaopiniowane przez Gminną Komisję Urbanistyczno – Architektoniczną w Ropczycach wyniki analiz i ocen dotyczących aktualności studium uwarunkowań i kierunków zagospodarowania przestrzennego gminy Wielopole Skrzyńskie uchwalonego uchwałą Rady Gminy w Wielopolu Skrzyńskim Nr XXXIII/191/02 z dnia 20 marca 2002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Stwierdza się brak aktualności studium uwarunkowań i kierunków zagospodarowania przestrzennego wymienionego w ust. 1 w odniesieniu do przepisów ustawy z dnia 27 marca 2003r. o planowaniu i zagospodarowaniu przestrzennym (Dz. U. Nr 80, poz. 717 z późn. zm.) oraz do przepisów odrębnych i w odniesieniu do aktualnych potrzeb rozwoju gmi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Uznaje się potrzebę zmiany studium uwarunkowań i kierunków zagospodarowania przestrzennego gminy Wielopole Skrzyńskie w szczególności w zakresie: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) dostosowania do obowiązujących przepisów prawa,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ustaleń dotyczących obszarów bezpośrednio zagrożonych powodz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zlec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dzór nad realizacją uchwały powierza się Komisji Rozwoju Gminy, Rolnictwa i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9"/>
          <w:tab w:val="left" w:pos="7050" w:leader="none"/>
        </w:tabs>
        <w:jc w:val="both"/>
        <w:rPr/>
      </w:pPr>
      <w:r>
        <w:rPr/>
        <w:tab/>
        <w:t>Jerzy Si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4:12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0-12T04:12:00Z</dcterms:modified>
  <cp:revision>2</cp:revision>
  <dc:subject/>
  <dc:title>Uchwała Nr XXXVII/192/06</dc:title>
</cp:coreProperties>
</file>