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Uchwała Nr XVII/96/08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Rady Gminy w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z dnia 11 marca 2008 r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 sprawie zmiany Uchwały Nr XVI/89/08 Rady Gminy w Wielopolu Skrzyńskim z dnia 29 stycznia 2008r. w sprawie udzielenia pomocy rzeczowej dla Powiatu Ropczycko – Sędziszowskiego na realizację zadania publicznego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 xml:space="preserve">Na podstawie art. 8 ust. 2a, art. 10 ust. 1 i art. 18 ust. 2 ustawy z dnia 8 marca 1990 roku  o samorządzie gminnym (tekst jednolity Dz. U. z 2001r. Nr 142, poz. 1591 z późn. zm.) oraz art. 175 ustawy z dnia 30 czerwca 2005 r. o finansach publicznych (Dz. U. z 2005r. Nr 249, poz. 2104 z późn. zm.)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Rada Gminy w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uchwala, co następuje: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§ 1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mienia się w § 1 w/w uchwały, który otrzymuje brzmienie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„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Udzielić pomocy rzeczowej dla Powiatu Ropczycko – Sędziszowskiego w formie opracowania dokumentacji technicznej na realizację zadania publicznego o nazwie: przebudowa drogi powiatowej Broniszów – Szkodna w wysokości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60.000 zł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(słownie sześćdziesiąt tysięcy złotych)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§ 2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rPr/>
      </w:pPr>
      <w:r>
        <w:rPr/>
        <w:t>Pozostałe postanowienia uchwały nie ulegają zmianie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§ 3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 xml:space="preserve"> Przewodniczący Rady Gminy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 xml:space="preserve">          Robert Piecz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07:00Z</dcterms:created>
  <dc:creator>x</dc:creator>
  <dc:description/>
  <dc:language>en-US</dc:language>
  <cp:lastModifiedBy>x</cp:lastModifiedBy>
  <cp:lastPrinted>2008-03-10T14:16:00Z</cp:lastPrinted>
  <dcterms:modified xsi:type="dcterms:W3CDTF">2008-03-14T13:26:00Z</dcterms:modified>
  <cp:revision>2</cp:revision>
  <dc:subject/>
  <dc:title>Uchwała Nr</dc:title>
</cp:coreProperties>
</file>