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 xml:space="preserve">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pl-PL" w:bidi="ar-SA"/>
        </w:rPr>
        <w:t>Uchwała  Nr  XVII/93/0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Rady Gminy w Wielopolu Skrzyńskim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z dnia  11 marca  2008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zatwierdzenia przychodów i wydatków gminnego funduszu ochrony                         środowiska i gospodarki wodnej na 2008 rok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a podstawie art. 18 ust. 2 pkt. 15 ustawy z dnia 8 marca 1990r. o samorządzie gminnym (tekst jednolity: Dz.U.Nr 142 z 2001r., poz. 1591 z późn.zmian.) oraz art. 406-408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art. 420-421 ustawy z dnia 27 kwietnia 2001r. Prawo Ochrony Środowiska (Dz.U.Nr 62,poz.627 z późn.zm.)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ada Gminy w Wielopolu Skrzyński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chwala , co następuje 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atwierdza się przychody gminnego funduszu ochrony środowiska i gospodarki wodnej na 2008 rok na kwotę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3.168 zł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, w tym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/bieżące przychody na kwotę – 4.500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tego z tytułu 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a) opłat za korzystanie ze środowiska na kwotę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-  4.000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b) administracyjnych kar pieniężnych pobieranych na podstawie ustawy – Prawo Ochrony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Środowiska oraz przepisów szczegółowych na kwotę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-  500 zł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/ pozostałości środków z okresów poprzednich na kwotę – 8.668  zł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atwierdza się wydatki gminnego funduszu ochrony środowiska i gospodarki wodnej na 2008r. na kwotę nie większą niż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13.168 zł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z tego na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/ wydatki bieżące na kwotę -  13.168 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tym na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odjęcie działań przeciwdziałających zanieczyszczeniom terenu gminy w szczególności </w:t>
      </w:r>
    </w:p>
    <w:p>
      <w:pPr>
        <w:pStyle w:val="Normal"/>
        <w:ind w:left="6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miejsc o dużym nasileniu pieszych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- 1.500 zł ,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w tym :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zakup pojemników na śmieci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b)  szkolenie rolników w zakresie prowadzenia gospodarstw metodami ekologicznymi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-  1.000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c)  działania w zakresie edukacji ekologicznej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-  668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d)  pokrycie kosztów badania kwasowości gleb w gospodarstwach rolnik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indywidualnych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- 1.000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e)  pokrycie kosztów związanych z przeprowadzeniem akcji „Sprzątanie świata „ (zakup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rękawiczek , worków, transport śmieci)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-  1.000  zł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f)   pokrycie kosztów transportu i utylizacji azbestu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-  5.000  zł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g)  utrzymanie i pielęgnacja terenów zieleni  ( zakup sadzonek kwiatów, zakup ziemi, zakup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wozów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)   -  2.000 zł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h)  zakup betonowych ozdobnych  gazonów  na tereny zieleni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-  1.000  zł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nie uchwały zleca się Wójtowi Gminy Wielopole Skrzyński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ła wchodzi w życie z dniem podjęcia i podlega opublikowaniu poprzez rozplakatowanie obwieszczeń na tablicach Urzędu Gminy i innych jednostek pomocniczych gminy, a także na słupach ogłoszeniowych na terenie gminy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ab/>
        <w:tab/>
        <w:tab/>
        <w:tab/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bidi="ar-SA"/>
        </w:rPr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bidi="ar-SA"/>
        </w:rPr>
        <w:t>Przewodniczący Rady Gminy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ab/>
        <w:t xml:space="preserve">           Robert Pieczonka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1:09:00Z</dcterms:created>
  <dc:creator>Urząd Gminy Wielopole </dc:creator>
  <dc:description/>
  <dc:language>en-US</dc:language>
  <cp:lastModifiedBy>Urząd Gminy Wielopole </cp:lastModifiedBy>
  <cp:lastPrinted>2008-03-17T07:27:00Z</cp:lastPrinted>
  <dcterms:modified xsi:type="dcterms:W3CDTF">2008-03-17T06:28:00Z</dcterms:modified>
  <cp:revision>8</cp:revision>
  <dc:subject/>
  <dc:title>                                             Uchwała  Nr</dc:title>
</cp:coreProperties>
</file>