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Uchwała Nr XVII/91/08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Rady Gminy w Wielopolu Skrzyńskim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z dnia 11 marca 2008r.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w sprawie udzielenia pomocy finansowej dla Województwa Podkarpackiego na realizację zadań publicznych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  <w:t xml:space="preserve">Na podstawie art. 10 ust. 2 i art. 18 ust. 1 ustawy z dnia 8 marca 1990 roku </w:t>
        <w:br/>
        <w:t>o samorządzie gminnym (tekst jednolity Dz. U. z 2001r. Nr 142, poz. 1591 z późn. zm.) oraz art. 175 ustawy z dnia 30 czerwca 2005r. o finansach publicznych (Dz. U. z 2005r. Nr 249, poz. 2104 z późn. zm.).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Rada Gminy w Wielopolu Skrzyńskim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uchwala, co następuje: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Postanawia się udzielić pomocy finansowej w formie dotacji celowej dla Samorządu Województwa Podkarpackiego w łącznej kwocie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118.416,77 zł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na realizację następujących zadań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) opracowanie koncepcji programowo – przestrzennej ochrony przed powodzią zlewni rzeki                                                                                                        Wielopolka ze szczególnym uwzględnieniem jej dopływów – Zawadka, Kozi, Bystrzyca,     Gnojnica, Budzisz, Niedźwiadka, Malanka, Brzezinka, Liwek, Tuszymka wraz z wszystkimi      dopływami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– 22.416,77 zł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2) budowę chodnika dla pieszych przy drodze wojewódzkiej nr 986 Tuszyma – Ropczyce – Wiśniowa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– 95.000 zł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) zakup książek do Filii Pedagogicznej Biblioteki Wojewódzkiej w Sędziszowi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Małopolskim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– 1.000 zł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§ 2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poważnia się Wójta Gminy Wielopole Skrzyńskie do zawarcia z Województwem Podkarpackim stosownej do sprawy umowy.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§ 3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ykonanie uchwały powierza się Wójtowi Gminy Wielopole Skrzyńskie.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§ 4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Nadzór nad wykonaniem uchwały zleca się Komisji Rewizyjnej.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§ 5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  <w:tab/>
        <w:tab/>
        <w:tab/>
        <w:tab/>
        <w:tab/>
        <w:tab/>
        <w:tab/>
        <w:t>Przewodniczący Rady Gminy</w:t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  <w:tab/>
        <w:tab/>
        <w:tab/>
        <w:tab/>
        <w:tab/>
        <w:tab/>
        <w:tab/>
        <w:t xml:space="preserve">          Robert Pieczo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0:59:00Z</dcterms:created>
  <dc:creator>x</dc:creator>
  <dc:description/>
  <dc:language>en-US</dc:language>
  <cp:lastModifiedBy>x</cp:lastModifiedBy>
  <cp:lastPrinted>2008-03-14T14:23:00Z</cp:lastPrinted>
  <dcterms:modified xsi:type="dcterms:W3CDTF">2008-03-14T13:23:00Z</dcterms:modified>
  <cp:revision>5</cp:revision>
  <dc:subject/>
  <dc:title>Uchwała Nr </dc:title>
</cp:coreProperties>
</file>