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  <w:t>UG-431/21/05                                                                            Wielopole Skrz.2005.09.13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remontu drogi gminnej Brzeziny - Stawy w km 0+000 – 0+200 wybrano ofertę Przedsiębiorstwa Drogowo Mostowego S.A. w Dębicy 39-200 Dębica ul Drogowców 1 za cenę brutto 32 016,70 zł (trzydzieści dwa tysiące szesnaście złotych 70/100)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ind w:left="372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35:00Z</dcterms:created>
  <dc:creator>CebulaD</dc:creator>
  <dc:description/>
  <dc:language>en-US</dc:language>
  <cp:lastModifiedBy>UMiG Wielopole</cp:lastModifiedBy>
  <dcterms:modified xsi:type="dcterms:W3CDTF">2005-09-16T09:35:00Z</dcterms:modified>
  <cp:revision>2</cp:revision>
  <dc:subject/>
  <dc:title>UG-431/21/05                                                                            Wielopole Skrz</dc:title>
</cp:coreProperties>
</file>