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Wynik przetargu nieograniczonego na dostawę okien PCV i drzwi aluminiowych na dworzec PKS w Wielopolu Skrzyńskim.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Wielopole Skrzyńskim, 31.10.200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-341/9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 Gminy w Wielopolu Skrzyńskim informuje, że w trybie przetargu nieograniczonego na dostawę okien PCV i drzwi aluminiowych na inwestycję pod nazwą „Przebudowa dworca autobusowego autobusowego Wielopolu Skrzyńskim” wybrane zostało Przedsiębiorstwo Produkcyjno Handlowo Usługowe „DE-MA” Sp zo.o ul. Transportowców 3, 39-200 Dębica za cenę brutto 17521,11 zł</w:t>
      </w:r>
    </w:p>
    <w:p>
      <w:pPr>
        <w:pStyle w:val="Normal"/>
        <w:rPr/>
      </w:pPr>
      <w:r>
        <w:rPr/>
        <w:t>W sprawie podpisania umowy należy skontaktować się z przedstawicielem zleceniod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Zarządu</w:t>
      </w:r>
    </w:p>
    <w:p>
      <w:pPr>
        <w:pStyle w:val="Normal"/>
        <w:rPr/>
      </w:pPr>
      <w:r>
        <w:rPr/>
        <w:t>Julian Zeg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9:05:00Z</dcterms:created>
  <dc:creator>UMiG Wielopole</dc:creator>
  <dc:description/>
  <dc:language>en-US</dc:language>
  <cp:lastModifiedBy>UMiG Wielopole</cp:lastModifiedBy>
  <dcterms:modified xsi:type="dcterms:W3CDTF">2003-07-03T09:13:00Z</dcterms:modified>
  <cp:revision>1</cp:revision>
  <dc:subject/>
  <dc:title>Wynik przetargu nieograniczonego na dostawę okien PCV i drzwi aluminiowych na dworzec PKS w Wielopolu Skrzyńskim</dc:title>
</cp:coreProperties>
</file>