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Wielopole Skrz.5.10.2005r.</w:t>
      </w:r>
    </w:p>
    <w:p>
      <w:pPr>
        <w:pStyle w:val="Normal"/>
        <w:spacing w:lineRule="auto" w:line="360"/>
        <w:rPr/>
      </w:pPr>
      <w:r>
        <w:rPr/>
        <w:t>UG- 341/22/2005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mina Wielopole Skrzyńskie informuje, że w wyniku rozstrzygniętego przetargu nieograniczonego na budowę kotłowni gazowej wraz z wewnętrzną instalacją gazową           w budynku Szkoły Podstawowej w Nawsiu, wybrano ofertę Firmy Budowlano Instalacyjnej „GRO – BUD” Teresa i Zygmunt Groble za cenę brutto 47 500,00zł.</w:t>
      </w:r>
    </w:p>
    <w:p>
      <w:pPr>
        <w:pStyle w:val="Normal"/>
        <w:spacing w:lineRule="auto" w:line="360"/>
        <w:rPr/>
      </w:pPr>
      <w:r>
        <w:rPr/>
        <w:t xml:space="preserve">Słownie: czterdzieści siedem złotych 00/100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mawiający podpisze umowę z Wykonawcą pomiędzy siódmym a dziesiątym dniem po otrzymaniu niniejszego zawiadom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trzymują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ma Budowlano Instalacyjna „GRO – BUD”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Teresa i Zygmunt Groel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Z poważaniem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19:00Z</dcterms:created>
  <dc:creator>CebulaD</dc:creator>
  <dc:description/>
  <dc:language>en-US</dc:language>
  <cp:lastModifiedBy>UMiG Wielopole</cp:lastModifiedBy>
  <dcterms:modified xsi:type="dcterms:W3CDTF">2005-10-14T08:19:00Z</dcterms:modified>
  <cp:revision>2</cp:revision>
  <dc:subject/>
  <dc:title>                                                                                                          Wielopole Skrz</dc:title>
</cp:coreProperties>
</file>