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G – 431/6/04</w:t>
        <w:tab/>
        <w:tab/>
        <w:tab/>
        <w:tab/>
        <w:t>Wielopole Skrzyńskie 2004-07-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W/g rozdzieln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Gmina Wielopole Skrzyńskie informuje, że w wyniku rozstrzygnięcia przetargu nieograniczonego na udzielenie i obsługę kredytu bankowego krótkoterminowego w kwocie 1 100 000 zł na prefinansowanie zadań związanych z modernizacją dróg gminnych realizowanych w ramach programu SAPARD, wybrano ofertę Banku Spółdzielczego w Wielopolu Skrzyńskim za cenę 35 040,00 zł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Od oferenta, który wygrał przetarg oczekujemy podpisania umowy w terminie do 31 lipca 2004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o wiadomości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 Bank Spółdzielczy w Wielopolu Skrzyński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9 -110 Wielopole Skrzyńskie 19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01:00Z</dcterms:created>
  <dc:creator>UMIG Wielopole</dc:creator>
  <dc:description/>
  <dc:language>en-US</dc:language>
  <cp:lastModifiedBy>UMiG Wielopole</cp:lastModifiedBy>
  <dcterms:modified xsi:type="dcterms:W3CDTF">2005-02-03T12:04:00Z</dcterms:modified>
  <cp:revision>3</cp:revision>
  <dc:subject/>
  <dc:title>UG – 431/6/04</dc:title>
</cp:coreProperties>
</file>