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ielopole Skrzyńskie 20.04.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ójt Gminy Wielopole Skrzyńskie zawiadamia, że w wyniku rozstrzygnięcia konkursu ofert na realizacje zadań przez organizacje pozarządowe prowadzące działalność pożytku publicznego wybrano ofertę Nr I Ludowego Klubu Sportowego „Pogórze” w celu realizacji zadania z zakresu upowszechniania kultury fizycznej oraz ofertę Nr II Stowarzyszenia ”Jesteśmy Razem” z siedzibą w Ropczycach, ul. Armii Krajowej, w celu realizacji zajęć terapeutycznych i profilaktycznych w świetlicy w Wielopolu Skrzyńskim.</w:t>
      </w:r>
    </w:p>
    <w:p>
      <w:pPr>
        <w:pStyle w:val="Normal"/>
        <w:spacing w:lineRule="auto" w:line="360"/>
        <w:rPr/>
      </w:pPr>
      <w:r>
        <w:rPr/>
        <w:t>Od oferentów, których oferty wybrano oczekujemy podpisania umowy w terminie 14 dni od dnia otrzymania niniejszego zawiadom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Wójt Gmi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>Czesław Le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03:00Z</dcterms:created>
  <dc:creator>UMiG Wielopole</dc:creator>
  <dc:description/>
  <dc:language>en-US</dc:language>
  <cp:lastModifiedBy>UMiG Wielopole</cp:lastModifiedBy>
  <dcterms:modified xsi:type="dcterms:W3CDTF">2005-05-25T12:09:00Z</dcterms:modified>
  <cp:revision>1</cp:revision>
  <dc:subject/>
  <dc:title>Wielopole Skrzyńskie 20</dc:title>
</cp:coreProperties>
</file>