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Biuletyn Zamówień Publicznych Nr 276 z dnia 2005.12.02</w:t>
      </w:r>
    </w:p>
    <w:p>
      <w:pPr>
        <w:pStyle w:val="NormalnyWeb"/>
        <w:numPr>
          <w:ilvl w:val="0"/>
          <w:numId w:val="0"/>
        </w:numPr>
        <w:outlineLvl w:val="3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POZYCJA 64346</w:t>
      </w:r>
    </w:p>
    <w:p>
      <w:pPr>
        <w:pStyle w:val="NormalnyWeb"/>
        <w:rPr/>
      </w:pPr>
      <w:r>
        <w:rPr>
          <w:rFonts w:cs="Arial" w:ascii="Arial" w:hAnsi="Arial"/>
          <w:color w:val="000000"/>
        </w:rPr>
        <w:t xml:space="preserve">Ogłoszenie o postępowaniu </w:t>
      </w:r>
      <w:hyperlink r:id="rId2">
        <w:r>
          <w:rPr>
            <w:rStyle w:val="InternetLink"/>
            <w:rFonts w:cs="Arial" w:ascii="Arial" w:hAnsi="Arial"/>
          </w:rPr>
          <w:t>BZP nr 194/2005, poz. 45683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GŁOSZENIE O UDZIELENIU ZAMÓWIENIA - roboty budowlane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elopole Skrzyńskie: remont budynków Gminnego Ośrodka Kultury i Wypoczynku w Wielopolu i Nawsiu oraz dostawę wyposażenia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KCJA I: ZAMAWIAJĄCY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. 1) Oficjalna nazwa i adres zamawiającego: Gmina Wielopole Skrzyńskie, do kontaktów: Dariusz Wośko, Wielopole Skrzyńskie 200, 39-110 Wielopole Skrzyńskie, woj. podkarpackie, tel. 017 22 14 819, fax 017 22 14 830, e-mail: inwest34@wielopole.itl.pl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zy zamówienie było przedmiotem ogłoszenia w Biuletynie Zamówień Publicznych: Tak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r 194 poz. 45683 z 05.09.2005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zacunkowa wartość całkowita (bez VAT): 91342,88 EUR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KCJA II: TRYB I PRZEDMIOT ZAMÓWIENIA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I.1) Rodzaj zamówienia: roboty budowlane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Tryb udzielenia zamówienia: przetarg nieograniczony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Nomenklatura </w:t>
      </w:r>
    </w:p>
    <w:p>
      <w:pPr>
        <w:pStyle w:val="NormalnyWeb"/>
        <w:rPr/>
      </w:pPr>
      <w:r>
        <w:rPr>
          <w:rFonts w:cs="Arial" w:ascii="Arial" w:hAnsi="Arial"/>
          <w:color w:val="000000"/>
        </w:rPr>
        <w:t xml:space="preserve">3.1) Wspólny Słownik zamówień (CPV): 45.45.30.00, 36.12.10.00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Nazwa nadana zamówieniu przez zamawiającego: remont budynków Gminnego Ośrodka Kultury i Wypoczynku w Wielopolu i Nawsiu oraz dostawę wyposażenia. </w:t>
      </w:r>
    </w:p>
    <w:p>
      <w:pPr>
        <w:pStyle w:val="NormalnyWeb"/>
        <w:rPr/>
      </w:pPr>
      <w:r>
        <w:rPr>
          <w:rFonts w:cs="Arial" w:ascii="Arial" w:hAnsi="Arial"/>
          <w:color w:val="000000"/>
        </w:rPr>
        <w:t xml:space="preserve">5) Krótki opis: Przedmiotem zamówienia jest remont budynków GOKiW w Wielopolu i Nawsiu polegający na: wymianie stolarki okiennej i drzwiowej, wykonanie posadzek, wymiana grzejników c.o., malowanie ścian, remont pokrycia dachowego, ułożenie chodników z kostki brukowej itp. oraz dostawa wyposażenia (stoliki i krzesła)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KCJA III: UDZIELENIE ZAMÓWIENIA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II.1) Udzielenie i wartość zamówienia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1) Nazwa i adres wykonawcy, któremu udzielono zamówienia: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znaczenie oferty częściowej: -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montowo Wytwórcza Spóldzielnia Pracy "Pokój" Ropczyce, ul. Przemysłowa 15, 39-100 Ropczyce, woj. podkarpackie, tel. 017 22 18 000, fax 017 22 18 000.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2) Informacja o cenie wybranej oferty oraz o nie podlegających odrzuceniu ofertach z najniższą i najwyższą ceną (bez VAT):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: 254 185,85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ta z najniższą ceną: 254 185,85 / oferta z najwyższą ceną: 308 312,08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aluta: PLN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KCJA IV: INNE INFORMACJE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V.1) Data udzielenia zamówienia: 17.11.2005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Liczba otrzymanych ofert: 2 </w:t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Data wysłania ogłoszenia: 24.11.2005 </w:t>
      </w:r>
    </w:p>
    <w:p>
      <w:pPr>
        <w:pStyle w:val="NormalnyWeb"/>
        <w:rPr>
          <w:rFonts w:ascii="Arial" w:hAnsi="Arial" w:cs="Arial"/>
          <w:color w:val="CCDDDD"/>
          <w:sz w:val="15"/>
          <w:szCs w:val="15"/>
        </w:rPr>
      </w:pPr>
      <w:r>
        <w:rPr>
          <w:rFonts w:cs="Arial" w:ascii="Arial" w:hAnsi="Arial"/>
          <w:color w:val="CCDDDD"/>
          <w:sz w:val="15"/>
          <w:szCs w:val="15"/>
        </w:rPr>
        <w:t xml:space="preserve">xxmWielopole Skrzyńskie </w:t>
      </w:r>
    </w:p>
    <w:p>
      <w:pPr>
        <w:pStyle w:val="NormalnyWeb"/>
        <w:rPr>
          <w:rFonts w:ascii="Arial" w:hAnsi="Arial" w:cs="Arial"/>
          <w:color w:val="CCDDDD"/>
        </w:rPr>
      </w:pPr>
      <w:r>
        <w:rPr>
          <w:rFonts w:cs="Arial" w:ascii="Arial" w:hAnsi="Arial"/>
          <w:color w:val="CCDDDD"/>
        </w:rPr>
        <w:t xml:space="preserve">xxzGmina Wielopole Skrzyńskie </w:t>
      </w:r>
    </w:p>
    <w:p>
      <w:pPr>
        <w:pStyle w:val="NormalnyWeb"/>
        <w:rPr>
          <w:rFonts w:ascii="Arial" w:hAnsi="Arial" w:cs="Arial"/>
          <w:color w:val="CCDDDD"/>
        </w:rPr>
      </w:pPr>
      <w:r>
        <w:rPr>
          <w:rFonts w:cs="Arial" w:ascii="Arial" w:hAnsi="Arial"/>
          <w:color w:val="CCDDDD"/>
        </w:rPr>
        <w:t xml:space="preserve">xxwpodkarpackie </w:t>
      </w:r>
    </w:p>
    <w:p>
      <w:pPr>
        <w:pStyle w:val="NormalnyWeb"/>
        <w:rPr>
          <w:rFonts w:ascii="Arial" w:hAnsi="Arial" w:cs="Arial"/>
          <w:color w:val="CCDDDD"/>
        </w:rPr>
      </w:pPr>
      <w:r>
        <w:rPr>
          <w:rFonts w:cs="Arial" w:ascii="Arial" w:hAnsi="Arial"/>
          <w:color w:val="CCDDDD"/>
        </w:rPr>
        <w:t>xxr@</w:t>
      </w:r>
    </w:p>
    <w:p>
      <w:pPr>
        <w:pStyle w:val="Normal"/>
        <w:rPr>
          <w:rFonts w:ascii="Arial" w:hAnsi="Arial" w:cs="Arial"/>
          <w:color w:val="CCDDDD"/>
        </w:rPr>
      </w:pPr>
      <w:r>
        <w:rPr>
          <w:rFonts w:cs="Arial" w:ascii="Arial" w:hAnsi="Arial"/>
          <w:color w:val="CCDDD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8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biulety/2005/194/194_568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6:36:00Z</dcterms:created>
  <dc:creator>CebulaD</dc:creator>
  <dc:description/>
  <dc:language>en-US</dc:language>
  <cp:lastModifiedBy>UMiG Wielopole</cp:lastModifiedBy>
  <dcterms:modified xsi:type="dcterms:W3CDTF">2005-12-06T06:36:00Z</dcterms:modified>
  <cp:revision>2</cp:revision>
  <dc:subject/>
  <dc:title>Biuletyn Zamówień Publicznych Nr 276 z dnia 2005</dc:title>
</cp:coreProperties>
</file>