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-341/1/06</w:t>
        <w:tab/>
        <w:tab/>
        <w:tab/>
        <w:tab/>
        <w:tab/>
        <w:tab/>
        <w:t>Wielopole Skrz.2006.06.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w/g rozdzielnik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Gmina Wielopole Skrzyńskie zawiadamia, że w postępowaniu prowadzonym w trybie przetargu nieograniczonego na udzielenie i obsługę kredytu bankowego długoterminowego w kwocie 1.360.000 zł na sfinansowanie deficytu budżetu gminy i spłatę zobowiązań z tytułu zaciągniętych kredytów została wybrana oferta Banku Spółdzielczego w Wielopolu Skrzyński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godnie z kryteriami wyboru ofert przyjętymi w niniejszym postępowaniu największą liczbę punktów otrzymała oferta Banku Spółdzielczego w Wielopolu Skrzyńskim 1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nk Ochrony Środowiska S.A. Oddział w Rzeszowie 35-017 Rzeszów                                ul. Moniuszki 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nk Spółdzielczy w Wielopolu Skrzyńskim 39-110 Wielopole Skrz.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14:00Z</dcterms:created>
  <dc:creator>x</dc:creator>
  <dc:description/>
  <dc:language>en-US</dc:language>
  <cp:lastModifiedBy>UMiG Wielopole</cp:lastModifiedBy>
  <cp:lastPrinted>2006-06-22T10:10:00Z</cp:lastPrinted>
  <dcterms:modified xsi:type="dcterms:W3CDTF">2006-06-22T08:14:00Z</dcterms:modified>
  <cp:revision>2</cp:revision>
  <dc:subject/>
  <dc:title>UG-341/1/06</dc:title>
</cp:coreProperties>
</file>