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G-431/6/05                                                              Wielopole Skrz. 2005.06.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Gmina Wielopole Skrzyńskie informuje, że w wyniku rozstrzygnięcia przetargu nieograniczonego na wykonanie odbudowy przepustu 3x100 w ciągu drogi gminnej Nawsie – Budzisz w km 0+250 wybrano ofertę „DROGBUD” podkarpacki Holding Budowy Dróg Sp. z o.o. 38-100 Strzyżów  ul 1 Maja 42 za cenę brutto 9 743,66 zł słownie: dziewięć tysięcy siedemset czterdzieści trzy złote 66/1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dsiębiorstwo Drogowo Mostowe S.A. w Dębicy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t>„</w:t>
      </w:r>
      <w:r>
        <w:rPr/>
        <w:t xml:space="preserve">DROGBUD” Podkarpacki Holding Budowy Dróg Sp. z o.o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29:00Z</dcterms:created>
  <dc:creator>CebulaD</dc:creator>
  <dc:description/>
  <dc:language>en-US</dc:language>
  <cp:lastModifiedBy>UMiG Wielopole</cp:lastModifiedBy>
  <dcterms:modified xsi:type="dcterms:W3CDTF">2005-06-22T08:29:00Z</dcterms:modified>
  <cp:revision>2</cp:revision>
  <dc:subject/>
  <dc:title>UG-431/7/05                                                              Wielopole Skrz</dc:title>
</cp:coreProperties>
</file>