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  <w:t>UG-431/8/05   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Brzeziny – Rędziny w km 0+000 – 0+620 wybrano ofertę Przedsiębiorstwa Drogowo Mostowego S. A. w Dębicy za cenę 93 983,04 zł (dziewięćdziesiąt trzy tysiące dziewięćset osiemdziesiąt trzy złote 04/100 zł)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jon Budowy Dróg i Mostów w Krośnie Sp. z o. o. 28-400 Krosno ul Tysiąclecia 3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49:00Z</dcterms:created>
  <dc:creator>CebulaD</dc:creator>
  <dc:description/>
  <dc:language>en-US</dc:language>
  <cp:lastModifiedBy>UMiG Wielopole</cp:lastModifiedBy>
  <dcterms:modified xsi:type="dcterms:W3CDTF">2005-07-11T11:49:00Z</dcterms:modified>
  <cp:revision>2</cp:revision>
  <dc:subject/>
  <dc:title>UG – 431/8/05                                                                              Wielopole Skrz</dc:title>
</cp:coreProperties>
</file>