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ielopole Skrzyńskie, 2005-07-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-431/8/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/g rozdziel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Gmina Wielopole Skrzyńskie informuje, że w wyniku rozstrzygnięcia przetargu nieograniczonego na udzielenie i obsługę kredytu bankowego w kwocie 1 500 000 zł</w:t>
      </w:r>
    </w:p>
    <w:p>
      <w:pPr>
        <w:pStyle w:val="Normal"/>
        <w:spacing w:lineRule="auto" w:line="360"/>
        <w:rPr/>
      </w:pPr>
      <w:r>
        <w:rPr/>
        <w:t xml:space="preserve">z okresem spłaty w latach 2005-2012 na sfinansowanie wydatków nie mających pokrycia </w:t>
      </w:r>
    </w:p>
    <w:p>
      <w:pPr>
        <w:pStyle w:val="Normal"/>
        <w:spacing w:lineRule="auto" w:line="360"/>
        <w:rPr/>
      </w:pPr>
      <w:r>
        <w:rPr/>
        <w:t>w planowanych dochodach budżetu Gminy Wielopole Skrzyńskie, wybrano ofertę Banku Ochrony Środowiska S.A Oddział w Rzeszowie, 35-017 Rzeszów, ul Moniuszki 8</w:t>
      </w:r>
    </w:p>
    <w:p>
      <w:pPr>
        <w:pStyle w:val="Normal"/>
        <w:spacing w:lineRule="auto" w:line="360"/>
        <w:rPr/>
      </w:pPr>
      <w:r>
        <w:rPr/>
        <w:t>za cenę 420 393,82 zł (słownie: czterysta dwadzieścia tysięcy trzysta dziewięćdziesiąt trzy złote osiemdziesiąt dwa grosze) .</w:t>
      </w:r>
    </w:p>
    <w:p>
      <w:pPr>
        <w:pStyle w:val="Normal"/>
        <w:spacing w:lineRule="auto" w:line="360"/>
        <w:rPr/>
      </w:pPr>
      <w:r>
        <w:rPr/>
        <w:t>Od oferenta, który wygrał przetarg oczekujemy podpisania umowy w terminie pomiędzy ósmym a dziesiątym dniem od otrzymania niniejszego zawiado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1. Bank Ochrony Środowiska S.A Oddział w Rzeszowie,</w:t>
      </w:r>
    </w:p>
    <w:p>
      <w:pPr>
        <w:pStyle w:val="Normal"/>
        <w:rPr/>
      </w:pPr>
      <w:r>
        <w:rPr/>
        <w:t>2. Bank Spółdzielczy w Wielopolu Skrzyńskim</w:t>
      </w:r>
      <w:ins w:id="0" w:author="x" w:date="2005-07-22T11:05:00Z">
        <w:r>
          <w:rPr/>
          <w:t>.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05:00Z</dcterms:created>
  <dc:creator>UMiG Wielopole</dc:creator>
  <dc:description/>
  <dc:language>en-US</dc:language>
  <cp:lastModifiedBy>UMiG Wielopole</cp:lastModifiedBy>
  <cp:lastPrinted>2005-07-22T11:05:00Z</cp:lastPrinted>
  <dcterms:modified xsi:type="dcterms:W3CDTF">2005-07-27T06:24:00Z</dcterms:modified>
  <cp:revision>5</cp:revision>
  <dc:subject/>
  <dc:title>Wielopole Skrzyńskie, 2005-07-22</dc:title>
</cp:coreProperties>
</file>