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ielopole Skrzyńskie 2007.06.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UG – 341/1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w/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Gmina Wielopole Skrzyńskie zawiadamia, że w postępowaniu w trybie przetargu nieograniczonego na udzielenie i obsługę kredytu bankowego długoterminowego w kwocie 1 500 000 złotych na sfinansowanie deficytu budżetu gminy i spłatę zobowiązań z tytułu zaciągniętych kredytów została wybrana oferta Banku Spółdzielczego w Wielopolu Skrzyńskim.</w:t>
      </w:r>
    </w:p>
    <w:p>
      <w:pPr>
        <w:pStyle w:val="Normal"/>
        <w:spacing w:lineRule="auto" w:line="360"/>
        <w:ind w:firstLine="708"/>
        <w:rPr/>
      </w:pPr>
      <w:r>
        <w:rPr/>
        <w:t>Zgodnie z kryteriami wyboru ofert przyjętymi w niniejszym postępowaniu największą liczbę punktów otrzymała oferta banku Spółdzielczego w Wielopolu Skrzyńskim.</w:t>
      </w:r>
    </w:p>
    <w:p>
      <w:pPr>
        <w:pStyle w:val="Normal"/>
        <w:spacing w:lineRule="auto" w:line="360"/>
        <w:rPr/>
      </w:pPr>
      <w:r>
        <w:rPr/>
        <w:t>Od oferenta, który wygrał przetarg oczekujemy podpisania umowy w terminie pomiędzy ósmym dniem od daty otrzymania niniejszego zawiadomienia a dniem 12 lipca 2007 ro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trzymują:</w:t>
      </w:r>
    </w:p>
    <w:p>
      <w:pPr>
        <w:pStyle w:val="Normal"/>
        <w:spacing w:lineRule="auto" w:line="360"/>
        <w:rPr/>
      </w:pPr>
      <w:r>
        <w:rPr/>
        <w:t>1. Bank Ochrony Środowiska S.A. Oddział w Rzeszowie ul. Moniuszki 8, 35 – 017 Rzeszów,</w:t>
      </w:r>
    </w:p>
    <w:p>
      <w:pPr>
        <w:pStyle w:val="Normal"/>
        <w:spacing w:lineRule="auto" w:line="360"/>
        <w:rPr/>
      </w:pPr>
      <w:r>
        <w:rPr/>
        <w:t xml:space="preserve">2. Bank Spółdzielczy – Wielopole Skrzyńskie 39-110 Wielopole Skrzyńskie 19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26:00Z</dcterms:created>
  <dc:creator>UMiG Wielopole</dc:creator>
  <dc:description/>
  <dc:language>en-US</dc:language>
  <cp:lastModifiedBy>UMiG Wielopole</cp:lastModifiedBy>
  <dcterms:modified xsi:type="dcterms:W3CDTF">2007-06-22T12:26:00Z</dcterms:modified>
  <cp:revision>2</cp:revision>
  <dc:subject/>
  <dc:title>Wielopole Skrzyńskie 2007</dc:title>
</cp:coreProperties>
</file>