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G-431/7/05                                                              Wielopole Skrz. 2005.06.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Gmina Wielopole Skrzyńskie informuje, że w wyniku rozstrzygnięcia przetargu nieograniczonego na wykonanie odbudowy odcinka drogi gminnej Nawsie – Budzisz na długości 230 mb wybrano ofertę „Drogbud” Podkarpacki Holding Budowy Drów Sp. z o.o.38-110 Strzyżów ul.1 Maja 42 za cenę brutto 39 610,62 zł słownie: trzydzieści dziewięć tysięcy sześćset dziesięć złotych 62/1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Od oferenta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t xml:space="preserve">Przedsiębiorstwo Drogowo Mostowe S.A. w Dębicy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/>
        <w:t>„</w:t>
      </w:r>
      <w:r>
        <w:rPr/>
        <w:t xml:space="preserve">DROGBUD” Podkarpacki Holding Budowy Dróg Sp. z o.o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ejon Budowy Dróg i Mostów Krośnie Sp. z o.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8:28:00Z</dcterms:created>
  <dc:creator>CebulaD</dc:creator>
  <dc:description/>
  <dc:language>en-US</dc:language>
  <cp:lastModifiedBy>UMiG Wielopole</cp:lastModifiedBy>
  <dcterms:modified xsi:type="dcterms:W3CDTF">2005-06-22T08:31:00Z</dcterms:modified>
  <cp:revision>3</cp:revision>
  <dc:subject/>
  <dc:title>UG-431/7/05                                                              Wielopole Skrz</dc:title>
</cp:coreProperties>
</file>