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 – 431/20/05                                                Wielopole Skrzyńskie 2005.07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w/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Gmina Wielopole Skrzyńskie informuje, że w wyniku rozstrzygnięcia przetargu nieograniczonego na wykonanie przebudowy drogi rolniczej nr 1134/3 w Nawsiu na odcinku 450 mb wybrano ofertę Zakładu Handlowo Usługowego Grażyna Madeja 39-107 Niedźwiada, Mała 87 za cenę brutto 15 742,88 zł (słownie: piętnaście tysięcy siedemset czterdzieści dwa złote 88/10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d oferenta, który wygrał przetarg oczekujemy podpisania umowy w terminie pomiędzy siódmym a dziesiątym dniem od daty otrzymania niniejszego zawiadom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rzymuj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ład Handlowo Usługowy Grażyna Madeja 39-107 Niedźwiada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ła 8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dowa Dróg Usługi Spychaczem Czesław Różycki 38-100 Strzyżów ul. Słoneczna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 Gminy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14:00Z</dcterms:created>
  <dc:creator>CebulaD</dc:creator>
  <dc:description/>
  <dc:language>en-US</dc:language>
  <cp:lastModifiedBy>UMiG Wielopole</cp:lastModifiedBy>
  <dcterms:modified xsi:type="dcterms:W3CDTF">2005-07-21T08:17:00Z</dcterms:modified>
  <cp:revision>3</cp:revision>
  <dc:subject/>
  <dc:title>UG – 431/20/05                                                Wielopole Skrzyńskie 2005</dc:title>
</cp:coreProperties>
</file>