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  <w:t>UG-431/9/05   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Brzeziny – Nowa wieś w km 0+000 – 0+300 wybrano ofertę Przedsiębiorstwa Drogowo Mostowego S. A. w Dębicy za cenę 46 990,67 zł (czterdzieści sześć tysięcy dziewięćset dziewięćdziesiąt złotych 67/100)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5:00Z</dcterms:created>
  <dc:creator>CebulaD</dc:creator>
  <dc:description/>
  <dc:language>en-US</dc:language>
  <cp:lastModifiedBy>UMiG Wielopole</cp:lastModifiedBy>
  <dcterms:modified xsi:type="dcterms:W3CDTF">2005-07-11T12:07:00Z</dcterms:modified>
  <cp:revision>6</cp:revision>
  <dc:subject/>
  <dc:title>UG – 431/8/05                                                                              Wielopole Skrz</dc:title>
</cp:coreProperties>
</file>