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 Gminy                                                                                                                               Wielopole Skrzyński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podaje do publicznej wiadomości informację o wyniku przetargu nieograniczonego           na sprzedaż nieruchomości niezabudowanych, położonych na terenie wsi Wielopole Skrzyńskie oznaczonych jako działki nr 2083, 2084, 2085, 2086 stanowiących własność Gminy Wielopole Skrz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targ na sprzedaż w/w nieruchomości odbył się w dniu </w:t>
      </w:r>
      <w:r>
        <w:rPr>
          <w:rFonts w:cs="Arial" w:ascii="Arial" w:hAnsi="Arial"/>
          <w:b/>
          <w:i/>
        </w:rPr>
        <w:t>8.12.2006r. o godz. 10.00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siedzibie Urzędu Gminy Wielopole Skrzyńskie, Sala Narad pok. nr 30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Do przetargu zostały dopuszczone niżej wymienione osoby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Reguła Alfre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Wielopole Skrz. 43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Tęczar Mare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Wielopole Skrz. 17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Paśko Pawe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Budziwój, ul. Milenijna 11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Władysław Pocias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ul. Monte Cassino 2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Ropczyc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Kosydar Tadeus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Wielopole Skrz. 414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niki Przetarg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363"/>
        <w:gridCol w:w="1014"/>
        <w:gridCol w:w="1550"/>
        <w:gridCol w:w="215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działk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eczystej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h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woławc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zł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byw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iągnię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przetarg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31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132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guła Alf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elopole Skrz.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,1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5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408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ęczar  Mar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elopole Skrz.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40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845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ęczar  Mar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elopole Skrz. 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.6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35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.779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+ 22% v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ęczar Mar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elopole Skrz. 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2.779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+ 22% vat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7:00Z</dcterms:created>
  <dc:creator>GrabskiM</dc:creator>
  <dc:description/>
  <dc:language>en-US</dc:language>
  <cp:lastModifiedBy>UMiG Wielopole</cp:lastModifiedBy>
  <cp:lastPrinted>2006-12-11T10:07:00Z</cp:lastPrinted>
  <dcterms:modified xsi:type="dcterms:W3CDTF">2006-12-11T09:39:00Z</dcterms:modified>
  <cp:revision>4</cp:revision>
  <dc:subject/>
  <dc:title>Wójt Gminy                                                                                                                               Wielopole Skrzyńskie</dc:title>
</cp:coreProperties>
</file>