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</w:r>
    </w:p>
    <w:p>
      <w:pPr>
        <w:pStyle w:val="Normal"/>
        <w:autoSpaceDE w:val="false"/>
        <w:ind w:left="849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1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72" w:hanging="0"/>
        <w:rPr/>
      </w:pPr>
      <w:r>
        <w:rPr/>
        <w:t>UG-431/15/05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 xml:space="preserve">Gmina Wielopole Skrzyńskie informuje, że w wyniku rozstrzygnięcia przetargu nieograniczonego na wykonanie przebudowy drogi gminnej Wielopole - Postronie w km 1+037 – 1+417 wybrano ofertę „DROGBUD” Podkarpacki Holding Budowy Dróg 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Sp. z o. o. 38-100 Strzyżów, ul. 1 Maja 42 za cenę 57 369,30 zł (pięćdziesiąt siedem tysięcy trzysta sześćdziesiąt dziewięć złotych 30/100)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05:00Z</dcterms:created>
  <dc:creator>CebulaD</dc:creator>
  <dc:description/>
  <dc:language>en-US</dc:language>
  <cp:lastModifiedBy>UMiG Wielopole</cp:lastModifiedBy>
  <dcterms:modified xsi:type="dcterms:W3CDTF">2005-07-11T12:07:00Z</dcterms:modified>
  <cp:revision>6</cp:revision>
  <dc:subject/>
  <dc:title>UG – 431/8/05                                                                              Wielopole Skrz</dc:title>
</cp:coreProperties>
</file>