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72" w:hanging="0"/>
        <w:rPr/>
      </w:pPr>
      <w:r>
        <w:rPr/>
        <w:t>UG-431/12/05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przebudowy drogi gminnej Nawsie - Budzisz w km 2+800 – 3+070 wybrano ofertę „DROGBUD” Podkarpacki Holding Budowy Dróg Sp. z o. o. 38-100 Strzyżów, ul. 1 Maja 42 za cenę 62 814,75 zł (sześćdziesiąt dwa tysiące osiemset czternaście złotych 75/100)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jon Budowy Dróg i Mostów w Krośnie Sp. z o. o. 28-400 Krosno ul Tysiąclecia 3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  <w:t xml:space="preserve">Wójt Gminy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57:00Z</dcterms:created>
  <dc:creator>CebulaD</dc:creator>
  <dc:description/>
  <dc:language>en-US</dc:language>
  <cp:lastModifiedBy>UMiG Wielopole</cp:lastModifiedBy>
  <dcterms:modified xsi:type="dcterms:W3CDTF">2005-07-11T11:58:00Z</dcterms:modified>
  <cp:revision>4</cp:revision>
  <dc:subject/>
  <dc:title>UG – 431/8/05                                                                              Wielopole Skrz</dc:title>
</cp:coreProperties>
</file>