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UG-431/19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Wielopole - Konice w km 0+000 – 0+200 wybrano ofertę „DROGBUD” Podkarpacki Holding Budowy Dróg Sp. z o. o. 38-100 Strzyżów, ul. 1 Maja 42 za cenę 26 968,33 zł (dwadzieścia sześć tysięcy dziewięćset sześćdziesiąt osiem złotych 33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tabs>
          <w:tab w:val="clear" w:pos="708"/>
          <w:tab w:val="left" w:pos="7170" w:leader="none"/>
        </w:tabs>
        <w:ind w:left="372" w:hanging="0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7170" w:leader="none"/>
        </w:tabs>
        <w:ind w:left="372" w:hanging="0"/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02:00Z</dcterms:created>
  <dc:creator>CebulaD</dc:creator>
  <dc:description/>
  <dc:language>en-US</dc:language>
  <cp:lastModifiedBy>UMiG Wielopole</cp:lastModifiedBy>
  <dcterms:modified xsi:type="dcterms:W3CDTF">2005-07-11T12:02:00Z</dcterms:modified>
  <cp:revision>4</cp:revision>
  <dc:subject/>
  <dc:title>UG – 431/8/05                                                                              Wielopole Skrz</dc:title>
</cp:coreProperties>
</file>