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" w:hanging="0"/>
        <w:rPr/>
      </w:pPr>
      <w:r>
        <w:rPr/>
        <w:t>UG-431/11/05                                                                            Wielopole Skrz.2005.07.08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Wg rozdzielnika</w:t>
      </w:r>
    </w:p>
    <w:p>
      <w:pPr>
        <w:pStyle w:val="Normal"/>
        <w:ind w:left="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Gmina Wielopole Skrzyńskie informuje, że w wyniku rozstrzygnięcia przetargu nieograniczonego na wykonanie przebudowy drogi gminnej Nawsie - Folwark w km 0+000 – 0+450 wybrano ofertę „DROGBUD” Podkarpacki Holding Budowy Dróg Sp. z o. o. 38-100 Strzyżów ul. 1 Maja 42 za cenę 61 949,71 zł (sześćdziesiąt jeden tysięcy dziewięćset czterdzieści dziewięć złotych 71/100).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Od oferenta, który wygrał przetarg oczekujemy podpisania umowy w terminie pomiędzy siódmym a dziesiątym dniem od daty otrzymania niniejszego zawiadomienia.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>Otrzymują: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jon Budowy Dróg i Mostów w Krośnie Sp. z o. o. 28-400 Krosno ul Tysiąclecia 3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„</w:t>
      </w:r>
      <w:r>
        <w:rPr/>
        <w:t>DROGBUD” Podkarpacki Holding Budowy Dróg Sp. z o. o. 38-100 Strzyżów ul 1 Maja 4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iębiorstwo Drogowo Mostowe S. A. w Dębicy, ul, Drogowców 1 39-200 Dębica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ab/>
        <w:t xml:space="preserve">Wójt Gminy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ahoma-Bold;Arial" w:hAnsi="Tahoma-Bold;Arial" w:cs="Tahoma-Bold;Arial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i/>
      <w:iCs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0:58:00Z</dcterms:created>
  <dc:creator>CebulaD</dc:creator>
  <dc:description/>
  <dc:language>en-US</dc:language>
  <cp:lastModifiedBy>UMiG Wielopole</cp:lastModifiedBy>
  <dcterms:modified xsi:type="dcterms:W3CDTF">2005-07-11T12:06:00Z</dcterms:modified>
  <cp:revision>4</cp:revision>
  <dc:subject/>
  <dc:title>UG – 431/8/05                                                                              Wielopole Skrz</dc:title>
</cp:coreProperties>
</file>