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 Gminy Wielopole Skrzyńsk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aje do publicznej wiadom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az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ieruchomości stanowiących własność Gminy Wielopole Skrzyńskie, położonych na terenie wsi Wielopole Skrzyńskie, przeznaczonych   do sprzedaży w drodze bezprzetargowej / art. 37, ust. 2, pkt. 9 ustawy z dnia 21 sierpnia 1997r.                            – o gospodarce nieruchomościami Dz.U.Nr. 261, poz. 2603 – tekst jednolity z 2004r. /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53"/>
        <w:gridCol w:w="1688"/>
        <w:gridCol w:w="1750"/>
        <w:gridCol w:w="1404"/>
        <w:gridCol w:w="1304"/>
        <w:gridCol w:w="1924"/>
        <w:gridCol w:w="2384"/>
        <w:gridCol w:w="153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łożen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działk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 h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ieczystej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użytk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la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nieruchomo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znacz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wag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ielopole Skrzyńsk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18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udz. 2/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0,95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4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RV, PsV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sIV, 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50,00 z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„</w:t>
            </w: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ZL „ – tereny las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ielopole Skrzyńsk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17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udz. 1/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0,36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4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RV, PsVI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LsIV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56,00 z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„</w:t>
            </w: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Z „ – tereny las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/w nieruchomości przeznaczone zostaną do zbycia w drodze bezprzetargowej na rzecz współwłaściciel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spółwłaściciele nieruchomości korzystają  z pierwszeństwa w nabyciu, jeżeli złożą wniosek o nabyciu w terminie określonym w zawiadomieniu i jeżeli złożą oświadczenie, że wyrażają zgodę na cenę ustaloną w sposób określony w usta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opole Skrz. 19.05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podaje się do publicznej  wiadomości poprzez wywieszenie  na tablicy ogłoszeń Urzędu Gminy Wielopole Skrzyńskie przez okres          co najmniej 21 dni  tj. od dnia  21.05.2008r. – 13.06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nadto w Sołectwach: Glinik Wielopole Skrz. Brzeziny, Broniszów, Nawsie.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4:00Z</dcterms:created>
  <dc:creator>GrabskiM</dc:creator>
  <dc:description/>
  <cp:keywords/>
  <dc:language>en-US</dc:language>
  <cp:lastModifiedBy>GrabskiM</cp:lastModifiedBy>
  <cp:lastPrinted>2008-05-16T08:53:00Z</cp:lastPrinted>
  <dcterms:modified xsi:type="dcterms:W3CDTF">2008-05-16T11:45:00Z</dcterms:modified>
  <cp:revision>3</cp:revision>
  <dc:subject/>
  <dc:title>Wójt Gminy Wielopole Skrzyńskie</dc:title>
</cp:coreProperties>
</file>