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  <w:t>Wójt Gminy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  <w:t>Wielopole Skrzyński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  <w:t>podaje do publicznej wiadomości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  <w:t>wykaz lokali  użytkowych, stanowiących własność Gminy Wielopole Skrzyńskie, przeznaczonych do sprzedaży w drodze przetargu ustnego nieograniczonego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</w:r>
    </w:p>
    <w:tbl>
      <w:tblPr>
        <w:tblW w:w="9733" w:type="dxa"/>
        <w:jc w:val="left"/>
        <w:tblInd w:w="-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469"/>
        <w:gridCol w:w="1454"/>
        <w:gridCol w:w="1110"/>
        <w:gridCol w:w="959"/>
        <w:gridCol w:w="1305"/>
        <w:gridCol w:w="887"/>
        <w:gridCol w:w="1109"/>
        <w:gridCol w:w="914"/>
      </w:tblGrid>
      <w:tr>
        <w:trPr>
          <w:trHeight w:val="555" w:hRule="exac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Lp.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Położenie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Nr lokalu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użytkoweg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Numer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działki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Rodzaj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użytków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Numer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Księgi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Wieczystej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Pow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w ha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zł.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Uwagi</w:t>
            </w:r>
          </w:p>
        </w:tc>
      </w:tr>
      <w:tr>
        <w:trPr>
          <w:trHeight w:val="539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i/>
                <w:color w:val="auto"/>
                <w:sz w:val="24"/>
                <w:szCs w:val="24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2"/>
                <w:lang w:val="pl-PL" w:bidi="ar-SA"/>
              </w:rPr>
              <w:t>udział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5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1.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Wielopole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Skrzyńskie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Lokal nr 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/ biuro /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1922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 xml:space="preserve">                      </w:t>
            </w: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B/PsIV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i/>
                <w:color w:val="auto"/>
                <w:sz w:val="24"/>
                <w:szCs w:val="24"/>
                <w:lang w:val="pl-PL" w:bidi="ar-SA"/>
              </w:rPr>
              <w:t xml:space="preserve">  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 xml:space="preserve">                      </w:t>
            </w: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34673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0,0096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7.357,00</w:t>
            </w:r>
          </w:p>
        </w:tc>
        <w:tc>
          <w:tcPr>
            <w:tcW w:w="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>
          <w:trHeight w:val="525" w:hRule="exac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36/9308</w:t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  <w:t>Zgodnie z Uchwałą nr XXVIII/134/2005 Rady Gminy Wielopole Skrzyńskie z dnia 17.08.2005r. w sprawie uchwalenia miejscowego planu zagospodarowania przestrzennego Centrum Gminy i zabudowy mieszkaniowej w Wielopolu Skrzyńskim, działka 1922 położona jest w obszarze oznaczonym symbolem 1 Um/Up – usługi       z dopuszczeniem funkcji mieszkaniowej w ramach zabudowy usługowej oraz pod usługi publiczne.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  <w:t>Ewentualny termin, miejsce i warunki przetargu zostaną podane do publicznej wiadomości w odrębnym ogłoszeniu o przetargu.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  <w:t>Szczegółowych informacji o przedmiotowych nieruchomościach można uzyskać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  <w:t>w UG-Wielopole Skrzyńskie, tel. 017/2214819 wew. 38/  Grabski Maciej – p. nr 19 /.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  <w:t xml:space="preserve">Niniejszy wykaz wywieszono na okres co najmniej 14 dni na tablicy ogłoszeń            w dniach od </w:t>
      </w: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  <w:t>4.07.2008r.  -  21.07.2008r.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ielopole Skrz.27.06. 2008 r.</w:t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  <w:t>otrzymują:</w:t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1. Urząd Gminy Wielopole Skrz.</w:t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2.Sołectwo Glinik</w:t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3.Sołectwo Wielopole Skrz.</w:t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4.Sołectwo Broniszów</w:t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5.Sołectwo Brzeziny</w:t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6.Sołectwo Nawsie</w:t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7.a/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7:29:00Z</dcterms:created>
  <dc:creator>GrabskiM</dc:creator>
  <dc:description/>
  <dc:language>en-US</dc:language>
  <cp:lastModifiedBy>GrabskiM</cp:lastModifiedBy>
  <cp:lastPrinted>2006-10-02T07:53:00Z</cp:lastPrinted>
  <dcterms:modified xsi:type="dcterms:W3CDTF">2008-06-26T07:29:00Z</dcterms:modified>
  <cp:revision>2</cp:revision>
  <dc:subject/>
  <dc:title>Wójt Gminy</dc:title>
</cp:coreProperties>
</file>