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BLICZNIE DOSTĘPNY WYKAZ DANYCH O DOKUMENTACH ZAWIERAJĄCYCH INFORMACJE O ŚRODKOWISKU I JEGO OCHRO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A – karta informacyjna dla: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ków o wydanie decyz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ków o udzielenie wskazań lok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wniosków o ustalenie programu dostosowawcz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646"/>
        <w:gridCol w:w="307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ek o wydanie decyzji, wniosek o udzielenie wskazań lokalizacyjnych, wniosek o ustalenie programu dostosowawczego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zedmiotowy wniosk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wnioskodawcy (imię i nazwisko lub nazwa jednostki organizacyjnej, siedziba, adres, REG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załączników do wnios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– adresata wnios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zechowywania (nazwa instytucji, nazwa komórki organizacyjnej, numer pokoju, numer telefonu kontaktoweg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sposobie zakończenia postępowania (numer wpisu w wykazie decyzji lub postanowień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żenia dotyczące udostępniania inform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nnych kart w wykazie, dotyczących wnioskod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 …………………</w:t>
        <w:tab/>
        <w:tab/>
        <w:t>Sporządził …………………</w:t>
        <w:tab/>
        <w:tab/>
        <w:t>Data …………………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PUBLICZNIE DOSTĘPNY WYKAZ DANYCH O DOKUMENTACH ZAWIERAJĄC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0"/>
        </w:rPr>
        <w:t>INFORMACJE O ŚRODOWISKU I JEGO OCHRONI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Formularz B – karta informacyjna d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i i postanowi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ń lokalizacyj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98"/>
        <w:gridCol w:w="30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yzje i postanowienia, wskazania lokalizacyjn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zedmiotowy decyzji/postępowania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spra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, których wydał decyzję/postanowienie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, których wydał decyzję/postanowienie* dotyc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 wniosku dotyczące decyzji/postanowienia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e przechowywania (nazwa instytucji, nazwa komórki organizacyjnej, numer pokoju, numer telefonu kontaktoweg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czy decyzja/postanowienie* jest ostateczne oraz adnotacje o ewentualnym wstrzymaniu wykonania decyzji/postanowienia* lub o dokonanych w nich zmian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żenia dotyczące udostępniania inform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nnych kart dotyczących podmiotu, którego dotyczy decyzja/postanowienie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 …………………</w:t>
        <w:tab/>
        <w:tab/>
        <w:t>Sporządził …………………</w:t>
        <w:tab/>
        <w:tab/>
        <w:t>Data …………………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ormularz 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rta informacyjna dla projektów: polityk, strategii, planów lub program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98"/>
        <w:gridCol w:w="30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y: polityk, strategii, planów lub programów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ojektu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zedmiotowy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sporządzenia projektu dokumen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przedkładający (opracowujący) projekt dokumen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zatwierdzający projekt dokumen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zechowywania (nazwa instytucji, nazwa komórki organizacyjnej, numer pokoju, numer telefonu kontaktoweg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trzeżenia dotyczące udostępniania informacji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innych kart informacyjnej sporządzonej dla zatwierdzonego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 …………………</w:t>
        <w:tab/>
        <w:tab/>
        <w:t>Sporządził …………………</w:t>
        <w:tab/>
        <w:tab/>
        <w:t>Data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PUBLICZNIE DOSTĘPNY WYKAZ DANYCH O DOKUMENTACH ZAWIERAJĄC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</w:rPr>
        <w:t>INFORMACJE O ŚRODOWISKU I JEGO OCHRO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E – karta informacyjna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ów oddziaływania przedsięwzięcia na środowisk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iz porealiza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ów ekolog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ów o bezpieczeńst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i mierniczo – geologicznej zlikwidowanych zakładów górni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informacji o wytwarzanych odpadach oraz o sposobach gospodarowania wytworzonymi odpad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ów sporządzanych na potrzeby ewidencji odpad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98"/>
        <w:gridCol w:w="30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u oddziaływaniu przedsięwzięcia na środowisko, analiza porealizacyjna, przegląd ekologiczny, raport o bezpieczeństwie, dokumentacja mierniczo – geologicznej zlikwidowanych zakładów górniczych, informacja o wytwarzanych odpadach oraz o sposobach gospodarowania wytworzonymi odpadami, dokumenty sporządzone na potrzeby ewidencji odpad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zedmiotowy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sporządzenia dokumen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wykonanie dokumentu (w tym REG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dokumentu (w tym REG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zechowywania (nazwa instytucji, nazwa komórki organizacyjnej, numer pokoju, numer telefonu kontaktoweg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trzeżenia dotyczące udostępniania informacji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y innych kart w wykazie dotyczących podmiotu, który opracował dokumen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y innych kart w wykazie dotyczących podmiotu, który zamówił wykonanie doku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 …………………</w:t>
        <w:tab/>
        <w:tab/>
        <w:t>Sporządził …………………</w:t>
        <w:tab/>
        <w:tab/>
        <w:t>Data 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4:39:00Z</dcterms:created>
  <dc:creator>CebulaD</dc:creator>
  <dc:description/>
  <dc:language>en-US</dc:language>
  <cp:lastModifiedBy>Urząd Gminy Wielopole </cp:lastModifiedBy>
  <cp:lastPrinted>2007-01-26T10:36:00Z</cp:lastPrinted>
  <dcterms:modified xsi:type="dcterms:W3CDTF">2007-01-26T09:42:00Z</dcterms:modified>
  <cp:revision>21</cp:revision>
  <dc:subject/>
  <dc:title>PUBLICZNIE DOSTĘPNY WYKAZ DANYCH O DOKUMENTACH ZAWIERAJĄCYCH INFORMACJE O ŚRODKOWISKU I JEGO OCHRONIE</dc:title>
</cp:coreProperties>
</file>