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IX/47/07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5 lipca 2007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 uchwalenia Wieloletniego Programu Inwestycyjnego: „Tworzenie warunków do podejmowania pozarolniczej działalności gospodarczej poprzez rozwój infrastruktury technicznej i społecznej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ziałając na podstawie art.. 18 ust. 2 pkt. 6 ustawy z dnia 08 marca 1990 roku                       o samorządzie gminnym / tekst jednolity Dz. U. z 2001 r. Nr 42, poz. 1591 z późn. zm./</w:t>
      </w:r>
    </w:p>
    <w:p>
      <w:pPr>
        <w:pStyle w:val="Normal"/>
        <w:rPr/>
      </w:pPr>
      <w:r>
        <w:rPr/>
        <w:t>Rada Gminy w Wielopolu Skrzyńskim w celu zapewnienia realizacji strategii rozwoju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u c h w a l a,</w:t>
      </w:r>
      <w:r>
        <w:rPr/>
        <w:t xml:space="preserve">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Uchwala  się wieloletni program inwestycyjny dla gminy Wielopole Skrzyńskie jak </w:t>
      </w:r>
    </w:p>
    <w:p>
      <w:pPr>
        <w:pStyle w:val="Normal"/>
        <w:spacing w:lineRule="auto" w:line="360"/>
        <w:rPr/>
      </w:pPr>
      <w:r>
        <w:rPr/>
        <w:t xml:space="preserve">w załączniku nr 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ab/>
        <w:t>Robert Pieczo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1 do Uchwały Nr IX/47/07 Rady Gminy w Wielopolu Skrz. z dnia 25 lipca 2007 r.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ieloletni Program Inwestycyjny dla gminy Wielopole Skrzyńsk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Odbudowa wsi i modernizacja przestrzeni wiejskiej poprzez remont i przebudowę Ośrodka Sportu i Rekreacji w Wielopolu Skrzyńskim oraz kulturowe zagospodarowanie centrum wsi Wielopole Skrzyński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Planowany zakres rzeczowy zadania inwestycyjnego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Rozbudowa i modernizacja niecki basenu i stadionu. Zagospodarowanie kulturowe centrum wsi Wielopole Skrzyńskie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Budowa budynku zaplecza Ośrodka Sportu i Rekreacji w Wielopolu Skrzyńskim , wykup gruntów pod kompleksową rozbudowę otwartego basenu i stadionu wraz z przygotowaniem dokumentacji technicznej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Planowany okres realizacj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2008 -20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armonogram realizacj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tap 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Rozbudowa i modernizacja niecki basenu otwartego w Wielopolu Skrzyńskim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( z wykorzystaniem dokumentacji finansowanej z programu Leader +), wykup gruntów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i opracowanie dokumentacji technicznej na pozostałą część zadania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2008 - 2009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Etap II</w:t>
      </w:r>
    </w:p>
    <w:p>
      <w:pPr>
        <w:pStyle w:val="Normal"/>
        <w:tabs>
          <w:tab w:val="clear" w:pos="708"/>
          <w:tab w:val="left" w:pos="216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Budowa budynku zaplecza Ośrodka Sportu i Rekreacji w Wielopolu Skrzyńskim        Zagospodarowanie centrum wsi Wielopole Skrzyńskie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2009 - 20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lanowane łączne nakłady z podziałem wg  źródła pochodzenia środków:</w:t>
      </w:r>
    </w:p>
    <w:p>
      <w:pPr>
        <w:pStyle w:val="Normal"/>
        <w:ind w:left="1440" w:hanging="0"/>
        <w:rPr/>
      </w:pPr>
      <w:r>
        <w:rPr/>
        <w:t>Wydatki ogółem w kwocie      812 500,00      (ustalone na podstawie szacunku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środki własne 262 500,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państwa: środki PFRON 50 000,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środki z funduszy Unii Europejskiej 500 000,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Kompleksowa modernizacja sieci internetowej Urzędu Gminy Wielopole Skrzyńskie wraz z zakupem sprzętu i wyposażeniem serwerowni oraz budowa sieci internetowej na obszarze gmi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Planowany zakres rzeczowy zadania inwestycyjnego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Opracowanie dokumentacji technicznej. Zakup sprzętu i oprogramowania, budowa sieci internetowej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sz w:val="22"/>
          <w:szCs w:val="22"/>
        </w:rPr>
      </w:pPr>
      <w:r>
        <w:rPr>
          <w:sz w:val="22"/>
          <w:szCs w:val="22"/>
        </w:rPr>
        <w:t>Planowany okres realizacji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2007 -2008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Harmonogram realizacj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007 -200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Planowane łączne nakłady z podziałem wg  źródła pochodzenia środków:</w:t>
      </w:r>
    </w:p>
    <w:p>
      <w:pPr>
        <w:pStyle w:val="Normal"/>
        <w:spacing w:lineRule="auto" w:line="360"/>
        <w:ind w:left="1440" w:hanging="0"/>
        <w:rPr/>
      </w:pPr>
      <w:r>
        <w:rPr/>
        <w:t>Wydatki ogółem w kwocie 427 000,00            (ustalone na podstawie szacu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środki własne 77 000,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dotacje z budżetu państ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środki z funduszy Unii Europejskiej 297 500,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1:11:00Z</dcterms:created>
  <dc:creator>Urząd Gminy Wielopole </dc:creator>
  <dc:description/>
  <dc:language>en-US</dc:language>
  <cp:lastModifiedBy>UMiG Wielopole</cp:lastModifiedBy>
  <cp:lastPrinted>2007-07-30T06:41:00Z</cp:lastPrinted>
  <dcterms:modified xsi:type="dcterms:W3CDTF">2007-11-22T07:26:00Z</dcterms:modified>
  <cp:revision>3</cp:revision>
  <dc:subject/>
  <dc:title>Uchwała Nr</dc:title>
</cp:coreProperties>
</file>