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X/54/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 6 grudnia 2003 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ustalenia stawek podatku od środków transpor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a podstawie art. 18 ust. 2 pkt. 8, art. 40 ust. 1, art. 42 ustawy z dnia 8 marca 1990 r. o samorządzie gminnym (Dz.U. z 2001 r. Nr 142, poz. 1591 z późn.zm.), art. 10 ust. 1 i 2 </w:t>
      </w:r>
    </w:p>
    <w:p>
      <w:pPr>
        <w:pStyle w:val="Normal"/>
        <w:rPr/>
      </w:pPr>
      <w:r>
        <w:rPr/>
        <w:t xml:space="preserve">i art. 12 ust. 4 ustawy z dnia 12 stycznia 1991 r. o podatkach i opłatach lokalnych </w:t>
      </w:r>
    </w:p>
    <w:p>
      <w:pPr>
        <w:pStyle w:val="Normal"/>
        <w:rPr/>
      </w:pPr>
      <w:r>
        <w:rPr/>
        <w:t xml:space="preserve">(Dz.U. z 2002 r Nr 9, poz. 84 z późn.zm.), Obwieszczenia Ministra Finansów z dnia </w:t>
      </w:r>
    </w:p>
    <w:p>
      <w:pPr>
        <w:pStyle w:val="Normal"/>
        <w:rPr/>
      </w:pPr>
      <w:r>
        <w:rPr/>
        <w:t xml:space="preserve">20 października 2003 r. w sprawie stawek podatku od środków transportowych obowiązujących w 2004 r. (Dz.Urz.MF Nr 15 poz. 83) i Obwieszczenia Ministra Finansów </w:t>
      </w:r>
    </w:p>
    <w:p>
      <w:pPr>
        <w:pStyle w:val="Normal"/>
        <w:rPr/>
      </w:pPr>
      <w:r>
        <w:rPr/>
        <w:t>z dnia 31 października 2003 r. w sprawie wysokości górnych granic stawek kwotowych w podatkach i opłatach lokalnych  (MP Nr 51 poz. 804) Rada Gm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roczne stawki podatku od środków transportowych na terenie Gminy Wielopole Skrzyńskie od 2004 r. w następujących wysokości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samochodów ciężarowych o dopuszczalnej masie całkowitej od 3,5 t i poniżej 12 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wyprodukowanych do 31 grudnia 1994 r.</w:t>
      </w:r>
    </w:p>
    <w:p>
      <w:pPr>
        <w:pStyle w:val="Normal"/>
        <w:rPr/>
      </w:pPr>
      <w:r>
        <w:rPr/>
      </w:r>
    </w:p>
    <w:tbl>
      <w:tblPr>
        <w:tblW w:w="728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162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wyprodukowanych po dniu 31 grudnia 1994 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ragraph">
                  <wp:posOffset>124460</wp:posOffset>
                </wp:positionV>
                <wp:extent cx="46405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4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od 3,5 t do 5,5 t włączni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 powyżej 5,5 t do 9 t włączni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 powyżej 9 t i poniżej 12 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3.4pt;mso-wrap-distance-left:7.05pt;mso-wrap-distance-right:7.05pt;mso-wrap-distance-top:0pt;mso-wrap-distance-bottom:0pt;margin-top:9.8pt;mso-position-vertical-relative:text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4"/>
                        <w:gridCol w:w="2304"/>
                      </w:tblGrid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od 3,5 t do 5,5 t włączni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powyżej 5,5 t do 9 t włączni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powyżej 9 t i poniżej 12 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3. które posiadają silniki spełniające jeden z warunków (bez względu na datę produkcji 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 samochodów ciężarowych o dopuszczalnej masie całkowitej równej lub wyższej </w:t>
      </w:r>
    </w:p>
    <w:p>
      <w:pPr>
        <w:pStyle w:val="Normal"/>
        <w:rPr/>
      </w:pPr>
      <w:r>
        <w:rPr/>
        <w:t xml:space="preserve">    </w:t>
      </w:r>
      <w:r>
        <w:rPr/>
        <w:t>niż 12 ton – stawki określ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ciągników siodłowych i balastowych przystosowanych do używania łącznie z naczepą</w:t>
      </w:r>
    </w:p>
    <w:p>
      <w:pPr>
        <w:pStyle w:val="Normal"/>
        <w:rPr/>
      </w:pPr>
      <w:r>
        <w:rPr/>
        <w:t xml:space="preserve">    </w:t>
      </w:r>
      <w:r>
        <w:rPr/>
        <w:t>lub przyczepą o dopuszczalnej masie całkowitej zespołu pojazdów od 3,5 t i poniżej 12 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1 wyprodukowanych do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2. wyprodukowanych po dniu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5,5 t do 9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d ciągników siodłowych i balastowych przystosowanych do używania łącznie </w:t>
      </w:r>
    </w:p>
    <w:p>
      <w:pPr>
        <w:pStyle w:val="Normal"/>
        <w:rPr/>
      </w:pPr>
      <w:r>
        <w:rPr/>
        <w:t xml:space="preserve">    </w:t>
      </w:r>
      <w:r>
        <w:rPr/>
        <w:t>z przyczepą lub naczepą o dopuszczalnej masie całkowitej zespołu pojazdów równej lub</w:t>
      </w:r>
    </w:p>
    <w:p>
      <w:pPr>
        <w:pStyle w:val="Normal"/>
        <w:rPr/>
      </w:pPr>
      <w:r>
        <w:rPr/>
        <w:t xml:space="preserve">    </w:t>
      </w:r>
      <w:r>
        <w:rPr/>
        <w:t>wyższej niż 12 ton – stawki podatku określa załącznik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 przyczep i naczep, które łącznie z pojazdem silnikowym posiadają dopuszczalna masę</w:t>
      </w:r>
    </w:p>
    <w:p>
      <w:pPr>
        <w:pStyle w:val="Normal"/>
        <w:rPr/>
      </w:pPr>
      <w:r>
        <w:rPr/>
        <w:t xml:space="preserve">    </w:t>
      </w:r>
      <w:r>
        <w:rPr/>
        <w:t>całkowitą od 7 ton i poniżej 12 ton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1 wyprodukowanych do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7 t do 10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10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2. wyprodukowanych po dniu 31 grudnia 1994 r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d 3,5 t do 5,5 t włącz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wyżej 9 t i poniżej 12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d przyczep i naczep, które łącznie z pojazdem silnikowym posiadają dopuszczalną masę</w:t>
      </w:r>
    </w:p>
    <w:p>
      <w:pPr>
        <w:pStyle w:val="Normal"/>
        <w:rPr/>
      </w:pPr>
      <w:r>
        <w:rPr/>
        <w:t xml:space="preserve">    </w:t>
      </w:r>
      <w:r>
        <w:rPr/>
        <w:t>całkowitą równą lub wyższą niż 12 ton,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 – stawki podatku określa załącznik</w:t>
      </w:r>
    </w:p>
    <w:p>
      <w:pPr>
        <w:pStyle w:val="Normal"/>
        <w:rPr/>
      </w:pPr>
      <w:r>
        <w:rPr/>
        <w:t xml:space="preserve">    </w:t>
      </w:r>
      <w:r>
        <w:rPr/>
        <w:t>Nr 3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d autobusów o liczbie miejsc do sied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1. wyprodukowanych do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2. wyprodukowanych po dniu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, jedynym</w:t>
      </w:r>
    </w:p>
    <w:p>
      <w:pPr>
        <w:pStyle w:val="Normal"/>
        <w:rPr/>
      </w:pPr>
      <w:r>
        <w:rPr/>
        <w:t xml:space="preserve">               </w:t>
      </w:r>
      <w:r>
        <w:rPr/>
        <w:t>źródłem zasilania jest gaz: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mniej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równej lub wyższej niż 30 miejs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Zwalnia się od podatku od środków transportowych autobusy  służące  wyłącznie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do transportu dzieci uczęszczających do szkół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Traci moc uchwała Nr XXXI/183/01-Rady Gminy w Wielopolu Skrzyńskim z dnia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10 grudnia 2001 r. w sprawie ustalenia stawek podatku od środków transportowych oraz uchwała Nr II/9/02 Rady Gminy w Wielopolu Skrzyńskim z dnia 6 grudnia 2002 r. w sprawie zmiany uchwały Rady Gminy w Wielopolu Skrzyńskim Nr XXXI/183/01 z dnia 10 grudnia 2001 r. w sprawie ustalenia stawek podatku od środków transportowych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>Uchwała wchodzi w życie po upływie 14 dni od daty jej ogłoszenia w Dzienniku Urzędowym Województwa Podkarpackiego i ma zastosowanie począwszy od roku podatkowego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Załącznik Nr 1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do Uchwały Nr X/54/03     </w:t>
      </w:r>
    </w:p>
    <w:p>
      <w:pPr>
        <w:pStyle w:val="Normal"/>
        <w:jc w:val="right"/>
        <w:rPr/>
      </w:pPr>
      <w:r>
        <w:rPr/>
        <w:t xml:space="preserve">Rady Gminy w Wielopolu Skrzyńskim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z dnia 6 grud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wki podatku od środków transport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samochodów ciężar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puszczalnej masie całkowitej równej lub wyższej niż 12 t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i i dopuszczalna masa całkowita (w tona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mniej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 (osie jezdne) z zawieszeniem pneumatycznym lub zawieszeniem uznanym 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 osi jezdnych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4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2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5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85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0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90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251,81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8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4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4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6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26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22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3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3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4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3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1746,0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>Cztery osie i więc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46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4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7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7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94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9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452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79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 xml:space="preserve">2452,80  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Załącznik Nr 2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Do Uchwały Nr X/54/03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Rady Gminy w Wielopolu Skrzyńskim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z dnia 6 grud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podatku od środków transportowych dla ciągników siodł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balastowych przystosowanych do używania łącznie z naczep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ub przyczepą o dopuszczalnej masie całkowitej zespołu pojazd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ej lub wyższej niż 12 t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osi i dopuszczalna masa całkowita zespołu pojazdów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siodłowy + naczepa, c. balastowy + przyczepa (w tona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, (osie jezdne) z zawieszeniem pneumatycznym lub zawieszeniem uznanym za równoważn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si jezdnych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76</w:t>
            </w:r>
          </w:p>
        </w:tc>
      </w:tr>
    </w:tbl>
    <w:p>
      <w:pPr>
        <w:pStyle w:val="Normal"/>
        <w:jc w:val="center"/>
        <w:rPr/>
      </w:pPr>
      <w:r>
        <w:rPr/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29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do Uchwały Nr X/54/03</w:t>
      </w:r>
    </w:p>
    <w:p>
      <w:pPr>
        <w:pStyle w:val="Normal"/>
        <w:jc w:val="right"/>
        <w:rPr/>
      </w:pPr>
      <w:r>
        <w:rPr/>
        <w:t>Rady Gminy w Wielopolu Skrzyńskim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z dnia 6 grudnia 2003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wki podatku od środków transportowych dla przyczep i naczep, które łącznie z pojazdem silnikowym posiadają dopuszczalną  masę całkowitą równą lub wyższą niż 12 ton, z wyjątkiem związanych wyłącznie z działalnością rolniczą prowadzoną przez podatnika podatku rolneg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4"/>
        <w:gridCol w:w="3924"/>
        <w:gridCol w:w="2446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i i dopuszczalna masa całkowita zespołu pojazdów: naczepa (przyczepa + pojazd silnikowy w tonach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 ni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 jezdna (osie jezdne) z zawieszeniem pneumatycznym lub zawieszeniem uznanym za równoważn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systemy zawieszenia osi jezdnych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Jedna o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Dwie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1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61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852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8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296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15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/>
              <w:t>1704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Trzy os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7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48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4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84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39:00Z</dcterms:created>
  <dc:creator>UMiG Wielopole</dc:creator>
  <dc:description/>
  <dc:language>en-US</dc:language>
  <cp:lastModifiedBy>UMiG Wielopole</cp:lastModifiedBy>
  <dcterms:modified xsi:type="dcterms:W3CDTF">2003-12-11T10:50:00Z</dcterms:modified>
  <cp:revision>14</cp:revision>
  <dc:subject/>
  <dc:title>Uchwała Nr</dc:title>
</cp:coreProperties>
</file>