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0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0"/>
          <w:szCs w:val="30"/>
          <w:lang w:val="pl-PL" w:eastAsia="zxx" w:bidi="zxx"/>
        </w:rPr>
        <w:t>Uchwała Nr XXI/119/08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0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0"/>
          <w:szCs w:val="30"/>
          <w:lang w:val="pl-PL" w:eastAsia="zxx" w:bidi="zxx"/>
        </w:rPr>
        <w:t>Rady Gminy w Wielopolu Skrzyńskim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0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0"/>
          <w:szCs w:val="30"/>
          <w:lang w:val="pl-PL" w:eastAsia="zxx" w:bidi="zxx"/>
        </w:rPr>
        <w:t>z dnia 28 października 2008 roku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0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0"/>
          <w:szCs w:val="3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0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0"/>
          <w:szCs w:val="3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lang w:val="pl-PL" w:eastAsia="zxx" w:bidi="zxx"/>
        </w:rPr>
        <w:t xml:space="preserve">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zxx"/>
        </w:rPr>
        <w:t xml:space="preserve">  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w sprawie ustalenia liczby punktów sprzedaży napojów zawierających powyżej 4,5% alkoholu (z wyjątkiem piwa)na terenie gminy Wielopole Skrz. przeznaczonych do spożycia poza miejscem sprzedaży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30"/>
          <w:szCs w:val="3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30"/>
          <w:szCs w:val="3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30"/>
          <w:szCs w:val="30"/>
          <w:lang w:val="pl-PL" w:eastAsia="zxx" w:bidi="zxx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Na podstawie art. 18 ust. 2 pkt. 15 i art. 40 ust. 1 ustawy z dnia 8 marca 1990r.                              o samorządzie gminnym (tj. Dz. U. z 2001r. Nr 142 poz.1591 z późn. zm.) oraz art. 12 ust. 1 ustawy z dnia 26 października 1982r. o wychowaniu w trzeźwości i przeciwdziałaniu alkoholizmowi                (Dz. U. z 2007r. Nr 70 poz. 473 z późn. zm.) Rada Gminy w Wielopolu Skrzyńskim uchwala, co następuje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30"/>
          <w:szCs w:val="3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30"/>
          <w:szCs w:val="3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§ 1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30"/>
          <w:szCs w:val="3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30"/>
          <w:szCs w:val="3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Ustala się dla terenu Gminy Wielopole Skrzyńskie 10 (dziesięć) punktów sprzedaży napojów zawierających powyżej 4,5% alkoholu(z wyjątkiem piwa)przeznaczonych do spożycia poza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miejscem sprzedaży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§ 2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0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0"/>
          <w:szCs w:val="3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Traci moc uchwała nr V/46/99 Rady Gminy w Wielopolu Skrzyńskim z dnia 12 marca 1999 roku         w sprawie ustalenia liczby punktów sprzedaży napojów alkoholowych(z wyjątkiem piwa) przeznaczonych do spożycia poza miejscem sprzedaży oraz określenia zasad usytuowania punktów sprzedaży tych napojów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§ 3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Wykonanie uchwały powierza się Wójtowi Gminy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  <w:t>§ 4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30"/>
          <w:szCs w:val="3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30"/>
          <w:szCs w:val="3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Uchwała wchodzi w życie po upływie 14 dni od dnia jej ogłoszenia w Dzienniku Urzędowym Województwa Podkarpackiego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5672" w:right="0" w:hanging="0"/>
        <w:jc w:val="both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Przewodniczący Rady Gminy</w:t>
      </w:r>
    </w:p>
    <w:p>
      <w:pPr>
        <w:pStyle w:val="Normal"/>
        <w:ind w:left="5672" w:right="0" w:hanging="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 xml:space="preserve">        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56:50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