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/179/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12 listopada 2001 r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dziennych stawek opłaty targowej na 2002 r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Na podstawie art. 18 ust.2 pkt.8 i art. 40 ust.1 ustawy z dnia 08 marca 1990r, o samorządzie gminnym /Dz. U. z 1996r. Nr 13  poz.74, z późn. zm. / art.15, art.19 pkt.1 lit „a”, pkt. 2 ustawy z dnia 12 stycznia 1991r. o podatkach i opłatach lokalnych /Dz. U. Nr 9, poz.31, z późn. zm. / oraz Rozporządzenia Ministra Finansów z dnia 18 października 2001 r. w sprawie określenia górnych granic stawek kwotowych w niektórych podatkach i opłatach lokalnych /Dz.U. Nr 125,  poz.1375/.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stala się dzienne stawki opłaty targowej dla targowiska w Wielopolu Skrzyńskim w następujących wysokości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) sprzedaż z samochodu, traktora, platformy samochodowej   -   7,00 zł</w:t>
      </w:r>
    </w:p>
    <w:p>
      <w:pPr>
        <w:pStyle w:val="Normal"/>
        <w:rPr/>
      </w:pPr>
      <w:r>
        <w:rPr/>
        <w:t>2) sprzedaż z samochodu osobowego, dostawczego, stoiska lub straganu   -   5,00 zł</w:t>
      </w:r>
    </w:p>
    <w:p>
      <w:pPr>
        <w:pStyle w:val="Normal"/>
        <w:rPr/>
      </w:pPr>
      <w:r>
        <w:rPr/>
        <w:t>3) sprzedaż z samochodu dostawczego i stoiska   -   8,00 zł</w:t>
      </w:r>
    </w:p>
    <w:p>
      <w:pPr>
        <w:pStyle w:val="Normal"/>
        <w:rPr/>
      </w:pPr>
      <w:r>
        <w:rPr/>
        <w:t>4) sprzedaż towarów z ręki, kosza lub wózka   -   2,00 zł</w:t>
      </w:r>
    </w:p>
    <w:p>
      <w:pPr>
        <w:pStyle w:val="Normal"/>
        <w:rPr/>
      </w:pPr>
      <w:r>
        <w:rPr/>
        <w:t>5) sprzedaż zwierząt przez rolników indywidualnych   -   3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1. Poboru opłat w drodze inkasa od podmiotów sprzedających dokonuje pracownik   </w:t>
      </w:r>
    </w:p>
    <w:p>
      <w:pPr>
        <w:pStyle w:val="Normal"/>
        <w:rPr/>
      </w:pPr>
      <w:r>
        <w:rPr/>
        <w:t xml:space="preserve">    </w:t>
      </w:r>
      <w:r>
        <w:rPr/>
        <w:t>Urzędu Gminy w Wielopolu Skrzyńskim.</w:t>
      </w:r>
    </w:p>
    <w:p>
      <w:pPr>
        <w:pStyle w:val="Normal"/>
        <w:rPr/>
      </w:pPr>
      <w:r>
        <w:rPr/>
        <w:t>2. Pobraną opłatę wpłaca do kasy Urzędu Gminy w dniu jej zainkasowania.</w:t>
      </w:r>
    </w:p>
    <w:p>
      <w:pPr>
        <w:pStyle w:val="Normal"/>
        <w:rPr/>
      </w:pPr>
      <w:r>
        <w:rPr/>
        <w:t>3. Wysokość wynagrodzenia za inkaso wynosi 1% wpływów z tytułu ink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ykonanie uchwały zleca się Zarząd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Nr XXIV/139/2000 Rady Gminy w Wielopolu Skrzyńskim z dnia 27 grudnia 2000r. w sprawie ustalenia dziennych stawek opłaty tar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chwała wchodzi w życie po upływie 14 dni od daty jej ogłoszenia w Dzienniku Urzędowym Województwa Podkarpackiego i ma zastosowanie od 1 stycznia 200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</w:t>
      </w:r>
      <w:r>
        <w:rPr>
          <w:b/>
          <w:bCs/>
          <w:i/>
          <w:iCs/>
        </w:rPr>
        <w:t>Przewodniczący Rady Gmin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Jan Śwista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02:00Z</dcterms:created>
  <dc:creator>UMiG Wielopole</dc:creator>
  <dc:description/>
  <dc:language>en-US</dc:language>
  <cp:lastModifiedBy>UMiG Wielopole</cp:lastModifiedBy>
  <dcterms:modified xsi:type="dcterms:W3CDTF">2003-06-26T12:05:00Z</dcterms:modified>
  <cp:revision>2</cp:revision>
  <dc:subject/>
  <dc:title>Uchwała Nr XXX/179/01</dc:title>
</cp:coreProperties>
</file>